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Spacing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26.07.2018</w:t>
        <w:tab/>
        <w:tab/>
        <w:tab/>
        <w:tab/>
        <w:tab/>
        <w:tab/>
        <w:tab/>
        <w:tab/>
        <w:tab/>
        <w:t xml:space="preserve">                   № 20  </w:t>
      </w:r>
    </w:p>
    <w:p>
      <w:pPr>
        <w:pStyle w:val="NoSpacing"/>
        <w:tabs>
          <w:tab w:val="clear" w:pos="708"/>
          <w:tab w:val="left" w:pos="1500" w:leader="none"/>
        </w:tabs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Spacing"/>
        <w:tabs>
          <w:tab w:val="clear" w:pos="708"/>
          <w:tab w:val="left" w:pos="1500" w:leader="none"/>
        </w:tabs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ервичных средств пожаротушения в местах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ественного пользования населенных пунктов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 Уставом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, в целях обеспечения пожарной безопасности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</w:t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»(Приложение 1).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»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2). </w:t>
      </w:r>
    </w:p>
    <w:p>
      <w:pPr>
        <w:pStyle w:val="Normal"/>
        <w:spacing w:lineRule="auto" w:line="240" w:before="0" w:after="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Г.Г.Фаттах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7.2018 г. № 20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и строениях, находящихся в их собственности (пользовании) на территории муниципального образова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е сельское поселени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985"/>
        <w:gridCol w:w="1417"/>
        <w:gridCol w:w="1134"/>
        <w:gridCol w:w="112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даний и помещен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а емая площадь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 и противопожарного инвентаря (шту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ковый огнетушитель ОП-4 (или аналоги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 емкостью 0,5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 с водой и ведр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, топор, лоп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 коттеджного тип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иные жилые здания для сезо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, 1 (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жилые дом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1,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(*) - устанавливается в период проживания (летнее время).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жилых домах коридорного типа устанавливается не менее двух огнетушителей на этаж.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exact" w:line="360" w:before="0" w:after="0"/>
        <w:ind w:left="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5" w:leader="none"/>
        </w:tabs>
        <w:suppressAutoHyphens w:val="true"/>
        <w:autoSpaceDE w:val="false"/>
        <w:bidi w:val="0"/>
        <w:spacing w:lineRule="exact" w:line="360" w:before="0" w:after="0"/>
        <w:ind w:left="-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2                 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7.2018 г. № 20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е сельское поселение»</w:t>
      </w:r>
    </w:p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35"/>
        <w:gridCol w:w="34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ервичных средств пожаротушения, немеханизированного инструмента и инвентаря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комплектации пожарного щи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и (рекомендуемые): 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душно-пенные (ОВП) вместимостью 10 л; 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шковые (ОП) вместимостью, л / массой огнетушащего состава, кг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-10/9 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5/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567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2:00Z</dcterms:created>
  <dc:creator>user</dc:creator>
  <dc:description/>
  <dc:language>en-US</dc:language>
  <cp:lastModifiedBy>Manson</cp:lastModifiedBy>
  <cp:lastPrinted>2018-08-01T10:47:00Z</cp:lastPrinted>
  <dcterms:modified xsi:type="dcterms:W3CDTF">2018-02-09T09:03:00Z</dcterms:modified>
  <cp:revision>3</cp:revision>
  <dc:subject/>
  <dc:title/>
</cp:coreProperties>
</file>