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РЕОБРАЖЕНСКОГО СЕЛЬСКОГО 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ЛМЫЖСКОГО РАЙОНА  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12.2018 г.</w:t>
        <w:tab/>
        <w:tab/>
        <w:tab/>
        <w:tab/>
        <w:tab/>
        <w:tab/>
        <w:tab/>
        <w:tab/>
        <w:tab/>
        <w:t>№ 36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Преображенк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autoSpaceDE w:val="false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О порядке разработки и утверждения административных регламентов по предоставлению муниципальных услуг</w:t>
      </w:r>
      <w:r>
        <w:rPr>
          <w:b/>
          <w:color w:val="000000"/>
          <w:sz w:val="28"/>
          <w:szCs w:val="28"/>
        </w:rPr>
        <w:t xml:space="preserve"> в муниципальном образовании Преображенское сельское поселение Малмыжского района Кировской области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 210-ФЗ «Об организации предоставления муниципальных услуг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единого подхода к разработке и утверждению административных регламентов осуществления муниципального контроля (надзора) и административных регламентов предоставления муниципальных услуг, администрация Преображенского сельского поселения ПОСТАНОВЛЯЕТ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зработки и утверждения административных регламентов по предоставлению муниципальных услуг согласно приложению № 1.</w:t>
      </w:r>
    </w:p>
    <w:p>
      <w:pPr>
        <w:pStyle w:val="ConsPlusNormal1"/>
        <w:bidi w:val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Положение о порядке проведения экспертизы проектов административных регламентов по предоставлению муниципальных услуг согласно приложению № 2.</w:t>
      </w:r>
    </w:p>
    <w:p>
      <w:pPr>
        <w:pStyle w:val="Style22"/>
        <w:numPr>
          <w:ilvl w:val="2"/>
          <w:numId w:val="1"/>
        </w:numPr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Преображе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7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публикования.</w:t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8"/>
      </w:tblGrid>
      <w:tr>
        <w:trPr/>
        <w:tc>
          <w:tcPr>
            <w:tcW w:w="48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ельского</w:t>
            </w:r>
          </w:p>
          <w:p>
            <w:pPr>
              <w:pStyle w:val="Normal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 Фаттахов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59" w:right="851" w:gutter="0" w:header="720" w:top="1134" w:footer="709" w:bottom="993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lineRule="auto" w:line="480" w:before="36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tLeast" w:line="100" w:before="360" w:after="28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-ой категории по общим</w:t>
      </w:r>
    </w:p>
    <w:p>
      <w:pPr>
        <w:pStyle w:val="Style22"/>
        <w:bidi w:val="0"/>
        <w:spacing w:lineRule="atLeast" w:line="10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циальным  вопросам</w:t>
        <w:tab/>
        <w:t xml:space="preserve">                                    М.Н. Газизуллин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реображ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03.12.2018 № 36</w:t>
      </w:r>
    </w:p>
    <w:p>
      <w:pPr>
        <w:pStyle w:val="Normal"/>
        <w:autoSpaceDE w:val="false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48"/>
          <w:szCs w:val="28"/>
        </w:rPr>
      </w:pPr>
      <w:r>
        <w:rPr>
          <w:b/>
          <w:sz w:val="28"/>
          <w:szCs w:val="28"/>
        </w:rPr>
        <w:t>разработки и утверждения административных регламентов по предоставлению муниципальных услуг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ки и утверждения административных регламентов по предоставлению муниципальных услуг (далее - Порядок) регламентирует разработку и утверждение администрацией муниципального образования – Преображенское сельское поселение Мылмыжского района Кировской области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дминистративным регламентом является нормативный правовой акт администрации муниципального образования – Преображенское сельское поселение Мылмыжского района Кировской области (далее - администрация муниципального образования), устанавливающий сроки и последовательность административных процедур (действий) администрации муниципального образования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 полномочий в соответствии с требованиями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далее - Федеральный закон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дминистративный регламент также устанавливает порядок взаимодействия между должностными лицами администрации муниципального образования с физическими и юридическими лицами, органами государственной власти 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Административные регламенты по предоставлению муниципальных услуг разрабатываются органами местного самоуправления (исполнителями услуг), к сфере деятельности которых относится предоставление соответствующей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Административные регламенты разрабатываются должностными лицами администрации муниципального образования, предоставляющими муниципальные услуги, в соответствии с федеральными законами, нормативными правовыми актами Президента Российской Федерации и Правительства Российской Федерации, законов Кировской области, постановлениями Губернатора Кировской области и Правительства Кировской области, иными нормативными правовыми актами, а также настоящим Порядко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 разработке административных регламентов администрация муниципального образования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Упорядочение административных процедур (действи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Устранение избыточных административных процедур (действи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 муниципального образования, предоставляющими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4.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Должностные лица администрации муниципального образования, осуществляющие подготовку регламента, могу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Киров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5. Ответственность должностных лиц администрации муниципального образования, предоставляющих муниципальные услуги, за несоблюдение ими требований регламентов при выполнении административных процедур (действи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6. Предоставление муниципальной услуги в электронной форм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Регламенты разрабатываются должностными лицами администрации муниципального образования на основании полномочий, предусмотренных федеральными законами, актами Президента Российской Федерации и Правительства Российской Федерации, законами Кировской области, постановлениями Губернатора Кировской области и Правительства Кировской области, нормативно-правовыми актами Преображенского сельского  поселения, утверждаются постановлением главы поселения и включаются в перечень муниципальных услуг, формируемый администрацией муниципального образования и размещаемый в федеральных государственных информационных системах «Федеральный реестр государственных услуг (функций)» и «Единый портал государственных и муниципальных услуг (функций)» (далее - Единый портал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Административные регламенты по предоставлению муниципальных услуг утверждаются администрацией посе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Исполнитель услуг обеспечивает согласование административного регламента по предоставлению муниципальной услуги с другими органами местного самоуправления в случае, если они участвуют в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Органы местного самоуправления поселения не вправе устанавливать в административных регламентах по предоставлению муниципальных услуг полномочия органов местного самоуправления поселения, не предусмотренные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ировской области, а также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актами уполномоченных федеральных органов исполнительной власти прямо предусмотрены Конституцией Российской Федерации, федеральными конституционными законами, федеральными законами и издаваемыми на основании и во исполнение Конституции Российской Федерации, федеральных конституционных законов и федеральных законов актами Президента Российской Федерации и Правительства Российской Федерац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Внесение изменений в административные регламенты по предоставлению муниципальных услуг осуществляется в случае изменения законодательства Российской Федерации, Кировской области, нормативных правовых актов, регулирующих предоставление муниципальных услуг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2. Внесение изменений в административные регламенты по предоставлению муниципальных услуг осуществляется в порядке, установленном для разработки и утверждения соответствующих административных регламентов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0" w:right="0" w:firstLine="53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сновные понятия, используемые в Порядке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ами муниципальных образований, а также в пределах предусмотренных указанным Федеральным законом прав органов местного самоуправления на решение вопросов, не отнесенных к вопросам местного значения, прав органов местного самоуправления на участие в осуществлении иных государственных полномочий (не переданных им в соответствии со статьей 19 указанного Федерального закона), если это участие предусмотрено федеральными законами, прав органов местного самоуправления на решение иных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 случае принятия муниципальных правовых актов о реализации таких прав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указанные в частях 2 и статьи 1 настоящего Федерального закона, или в организации, указанные в пункте 5 настоящей статьи, с запросом о предоставлении муниципальной услуги, в том числе в порядке, установленном статьей 15.1 Федерального закона от 27 июля 2010 года №210-ФЗ «Об организации предоставления муниципальных услуг», выраженным в устной, письменной или электронной форме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3. Требования к административным регламентам по предоставлению муниципальных услуг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труктура административного регламента должна содержать разделы, устанавливающие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е положени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ндарт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ы контроля за исполнением административного регламент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 ил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ие требования к разработке проектов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ых регламентов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азработку проекта административного регламента осуществляет орган, предоставляющий муниципальную услугу (далее в настоящей статье - орган, являющийся разработчиком административного регламента)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ект административного регламента подлежит размещению на официальном сайте органов местного самоуправления Преображен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 даты размещения в информационно-телекоммуникационной сети «Интернет» на соответствующем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оекты административных регламентов подлежат независимой экспертизе и экспертизе, проводимой комиссией администрации Преображ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Срок, отведенный для проведения независимой экспертизы, указывается при размещении проекта административного регламента на официальном сайте органа местного самоуправления Нагорского город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о результатам независимой экспертизы составляется заключение, которое направляется в орган, являющийся разработчиком административного регламента. Орган, являющийся разработчиком административного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Непоступление заключения независимой экспертизы в орган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ункте 4.10 настоящего раздела, и последующего утверждения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Предметом экспертизы проектов административных регламентов, проводимой специалистом по юридическим вопросам администрации поселения, является оценка соответствия проектов административных регламентов требованиям, предъявляемым к ним настоящим Порядком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Экспертиза проектов административных регламентов, разработанных органами местного самоуправления, проводится в соответствии с Положением о порядке проведения экспертизы проектов административных регламентов по предоставлению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Требования к стандарту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тандарт предоставления муниципальной услуги предусматривает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муниципальной услуг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авовые основания для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черпывающий перечень оснований для приостановления предоставления муниципальной услуги или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рок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оказатели доступности и качества муниципальных услуг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. При определении особенностей предоставления государственной услуги в электронной форме указывается перечень видов электронной подписи, которые допускаются к использованию при обращении за получением государственной услуги, оказываемой с применением усиленной квалифицированной электронной подписи,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 разделе «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» указывается порядок обжалования действия (бездействия) и решений, осуществляемых (принятых) в ходе выполнения регламента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разработки, согласования и утверждения</w:t>
      </w:r>
    </w:p>
    <w:p>
      <w:pPr>
        <w:pStyle w:val="Normal"/>
        <w:suppressAutoHyphens w:val="true"/>
        <w:autoSpaceDE w:val="false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ых регламентов по предоставлению муниципальных услуг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Административные регламенты по предоставлению муниципальных услуг разрабатываются органами местного самоуправления поселения в соответствии с настоящим Порядком, одобренных Рабочей группо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 разработке административных регламентов по предоставлению муниципальных услуг орган местного самоуправления обеспечивает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. Устранение избыточных административных процедур, если это не противоречит федеральным законам, актам Президента Российской Федерации и Правительства Российской Федерации, законам Кировской области, нормативным правовым актам Губернатора области, Правительства области, посе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2. Упрощение действий административных процедур, включая уменьшение сроков исполнения действий административных процедур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Предоставление информации о действиях и об административных процедурах гражданам и организациям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. Возможность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при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Административные регламенты предоставления муниципальных услуг подлежат опубликованию в соответствии с законодательством Российской Федерации о доступе к информации о деятельности государственных органов и органов местного самоуправления, а также размещаются в информационно-телекоммуникационной сети «Интернет» на официальном сайте органа местного самоуправления Преображенского сельского поселения и в информационном бюллетене Преображ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720" w:after="0"/>
        <w:ind w:left="5580" w:right="0" w:hanging="558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sz w:val="28"/>
        </w:rPr>
      </w:pPr>
      <w:r>
        <w:rPr>
          <w:sz w:val="28"/>
          <w:szCs w:val="28"/>
        </w:rPr>
        <w:t>постановлением администрации Преображ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580" w:right="0" w:hanging="0"/>
        <w:rPr>
          <w:b/>
          <w:b/>
          <w:sz w:val="28"/>
          <w:szCs w:val="28"/>
        </w:rPr>
      </w:pPr>
      <w:r>
        <w:rPr>
          <w:sz w:val="28"/>
        </w:rPr>
        <w:t>от 03.12.2018 № 36</w:t>
      </w:r>
    </w:p>
    <w:p>
      <w:pPr>
        <w:pStyle w:val="Normal"/>
        <w:autoSpaceDE w:val="false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uppressAutoHyphens w:val="true"/>
        <w:autoSpaceDE w:val="false"/>
        <w:jc w:val="center"/>
        <w:rPr>
          <w:sz w:val="48"/>
          <w:szCs w:val="28"/>
        </w:rPr>
      </w:pPr>
      <w:r>
        <w:rPr>
          <w:b/>
          <w:sz w:val="28"/>
          <w:szCs w:val="28"/>
        </w:rPr>
        <w:t>о порядке проведения экспертизы проектов административных регламентов по предоставлению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порядке проведения экспертизы проектов административных регламентов по предоставлению муниципальных услуг (далее - Положение) определяет сроки проведения экспертизы, порядок проведения независимой экспертизы проектов административных регламентов по предоставлению муниципальных услуг, а также порядок проведения экспертизы проектов административных регламентов специалистом по юридическим вопросам администрации Преображенского сельского поселения (далее-специалист по юридическим вопросам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едметом экспертизы является оценка соответствия проекта административного регламента, проекта изменений в административный регламент (с учетом действующей редакции административного регламента), проекта акта об отмене административного регламента требованиям Федерального закона "Об организации предоставления государственных и муниципальных услуг" или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требованиям иных нормативных правовых актов, регулирующих порядок предоставления соответствующей государственной услуги или осуществления государственного контроля (надзора), а также требованиям, предъявляемым к указанным проектам Правилами разработки и утверждения административных регламентов осуществления государственного контроля (надзора) или Правилами разработки и утверждения административных регламентов предоставления государственных услуг, утвержденными постановлением Правительства Российской Федерации от 16 мая 2011 г. N 373 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, в том числе оценка учета результатов независимой экспертизы, а также наличия и актуальности сведений о соответствующей государственной услуге или осуществлении соответствующего государственного контроля (надзора) в перечне государственных услуг и государственных функций по осуществлению государственного контроля (надзора) (далее - перечень)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метом экспертизы проектов административных регламентов, проводимой специалистом по юридическим вопросам, является оценка соответствия проектов административных регламентов требованиям, предъявляемым к ним настоящим Положением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Проведение независимой экспертизы</w:t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ля проведения независимой экспертизы проектов административных регламентов орган местного самоуправления, осуществляющий разработку административного регламента (далее - разработчик административного регламента), публикует на официальном сайте органов местного самоуправления Преображенского сельского поселения в информационно-телекоммуникационной сети «Интернет» проект административного регламента и уведомление о разработке проекта административного регламент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ведомление о разработке проекта административного регламента содержит следующую информацию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административного регламент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, который разрабатывает проект административного регламент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адрес электронной почты, по которым направляются заключения независимой экспертизы, замечания и предложения заинтересованных организаций и граждан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рок, отведенный для проведения независимой экспертизы, указывается при размещении проекта административного регламента на официальном сайте в информационно-телекоммуникационной сети «Интернет», созданном для размещения информации о подготовке федеральными органами исполнительной власти проектов нормативных правовых актов и результатах их общественного обсуждения, и не может быть менее пятнадцати дней со дня его размещения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 результатам независимой экспертизы составляется заключение, которое направляется в орган, являющийся разработчиком административного регламента. Орган, являющийся разработчиком административного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Непоступление заключения независимой экспертизы в орган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</w:t>
      </w:r>
      <w:r>
        <w:rPr>
          <w:b/>
          <w:sz w:val="28"/>
          <w:szCs w:val="28"/>
        </w:rPr>
        <w:t>указанной в разделе 4 настоящего Положения</w:t>
      </w:r>
      <w:r>
        <w:rPr>
          <w:sz w:val="28"/>
          <w:szCs w:val="28"/>
        </w:rPr>
        <w:t xml:space="preserve"> и последующего утверждения административного регламент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Экспертное заключение направляется в орган местного самоуправления поселения с сопроводительным письмом заинтересованной организации в адрес разработчика административного регламента за подписью руководителя организации или уполномоченного им лица. Сопроводительное письмо должно содержать все необходимые реквизиты организации. Экспертное заключение должно быть завизировано лицом, подписавшим сопроводительное письмо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зработчик административного регламента обязан рассмотреть все экспертные заключения, представленные заинтересованными физическими и юридическими лицами в течение срока проведения независимой экспертизы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</w:rPr>
        <w:t>3.</w:t>
      </w:r>
      <w:r>
        <w:rPr/>
        <w:t xml:space="preserve"> </w:t>
      </w:r>
      <w:r>
        <w:rPr>
          <w:sz w:val="28"/>
          <w:szCs w:val="28"/>
        </w:rPr>
        <w:t>Предложения к содержанию и оформлению экспертного заключения независимой экспертизы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Экспертное заключение дается на проект одного административного регламент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Экспертное заключение может содержать следующие разделы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 «Общие сведения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 «Недостатки сложившейся практики предоставления муниципальной услуги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«Степень улучшения сложившейся практики предоставления муниципальной услуги после внедрения административного регламента и отсутствие отрицательных последствий внедрения административного регламента»;</w:t>
      </w:r>
    </w:p>
    <w:p>
      <w:pPr>
        <w:pStyle w:val="Normal"/>
        <w:autoSpaceDE w:val="false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дел 4 «Выводы по результатам проведенной экспертизы».</w:t>
      </w:r>
    </w:p>
    <w:p>
      <w:pPr>
        <w:pStyle w:val="Normal"/>
        <w:autoSpaceDE w:val="false"/>
        <w:ind w:left="0" w:righ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ная форма экспертного заключения приведена в приложении № 1 к настоящему Полож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Проведение экспертизы уполномоченным органом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дение экспертизы проектов административных регламентов по предоставлению муниципальных услуг уполномоченным органом возлагается администрацией поселения на специалиста по юридическим вопросам администрации посе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 проведении экспертизы специалист по юридическим вопросам администрации поселения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Кировской области и Преображенского сельского поселения, а также настоящим Положением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 администрации поселения, которые являются разработчиками проекта административного регламента при разработке проекта, так же руководствуются настоящим Положением в целях недопущения включения в проекты нормативных правовых актов норм противоречащих действующему законодательству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оекты административных регламентов по предоставлению муниципальных услуг передаются специалисту по юридическим вопросам администрации поселения, в срок, не превышающий 7 рабочих дней после окончания проведения независимой экспертизы с приложением всех заключений по результатам независимой экспертизы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Экспертиза специалистом по юридическим вопросам осуществляется в срок, не превышающий 10 рабочих дней, с момента получения проекта административного регламента с учетом результатов независимой экспертизы. Непоступление заключения независимой экспертизы специалисту, являющему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 специалистом по юридическим вопросам на соответствие проекта административного регламента действующему законодательству, и последующего утверждения административного регламент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дения экспертизы специалистом по юридическим вопросам составляется экспертное заключение, которое должно содержать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1. Наименование и реквизиты нормативного правового акта, представленного на экспертизу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2. Основания для проведения экспертиз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3. Наименование и реквизиты нормативных правовых актов, которые использовались для выявления норм противоречащих действующему законодательству и в проекте административного регламент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4. Конкретные положения проекта административного регламента, содержащие нормы, противоречащие действующему законодательству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5. Рекомендации по изменению формулировок правовых норм либо предложения по исключению отдельных норм и положений, противоречащих действующему законодательству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6. Выводы по дальнейшей работе с проектом административного регламента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комендуется к доработке в соответствии с замечаниями и повторному проведению экспертизы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комендуется к доработке в соответствии с замечаниями и принятию (без повторного проведения экспертизы)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комендуется к принятию без замечаний»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Заключение экспертизы нормативного правового акта, подписанное специалистом по юридическим вопросам администрации Нагорского городского поселения, направляется специалисту,  подготовившему проект административного регламент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Разработчик проекта административного регламента при получении экспертного заключения подготовленного им документа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1. Направляет проект административного регламента по оказанию муниципальных услуг на согласование, а затем на утверждение в администрацию Нагорского городского посе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2. Вносит изменения с учетом заключения экспертизы и направляет доработанный правовой акт на повторную экспертизу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3. Принимает решение об отзыве нормативного правового акт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Доработка проектов по результатам независимой экспертизы и экспертизы уполномоченным органом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сле окончания независимой экспертизы проекта административного регламента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хотя бы одним из физических и юридических лиц из числа проводивших независимую экспертизу проект рекомендован к доработке и повторному проведению независимой экспертизы, разработчик административного регламента осуществляет доработку проекта </w:t>
      </w:r>
      <w:r>
        <w:rPr>
          <w:b/>
          <w:sz w:val="28"/>
          <w:szCs w:val="28"/>
        </w:rPr>
        <w:t>в пятнадцатидневный срок</w:t>
      </w:r>
      <w:r>
        <w:rPr>
          <w:sz w:val="28"/>
          <w:szCs w:val="28"/>
        </w:rPr>
        <w:t xml:space="preserve"> и публикует на официальном сайте в сети Интернет уведомление о доработке проекта административного регламента и доработанный проект административного регламент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семи организациями, проводившими независимую экспертизу, проект рекомендован к принятию без замечаний и по проекту отсутствуют существенные замечания и предложения, или проект рекомендован к принятию после доработки в соответствиями с замечаниями (без повторного проведения независимой экспертизы) разработчик административного регламента в </w:t>
      </w:r>
      <w:r>
        <w:rPr>
          <w:b/>
          <w:sz w:val="28"/>
          <w:szCs w:val="28"/>
        </w:rPr>
        <w:t xml:space="preserve">срок </w:t>
      </w:r>
      <w:r>
        <w:rPr>
          <w:sz w:val="28"/>
          <w:szCs w:val="28"/>
        </w:rPr>
        <w:t>не превышающий 7 рабочих дней, с момента окончания проведения независимой экспертизы с учетом результатов независимой экспертизы направляет проект административного регламента на экспертизу специалисту по юридическим вопросам администрац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сле рассмотрения и одобрения проекта административного регламента данный административный регламент утверждается администрацией Преображенского сельского поселения и публикуется в сети Интернет на официальном сайте органа местного самоуправления Преображенского сельского поселения.</w:t>
      </w:r>
      <w:r>
        <w:br w:type="page"/>
      </w:r>
    </w:p>
    <w:p>
      <w:pPr>
        <w:pStyle w:val="Normal"/>
        <w:autoSpaceDE w:val="false"/>
        <w:ind w:left="7088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7088" w:right="0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uppressAutoHyphens w:val="true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 ЭКСПЕРТНОГО ЗАКЛЮЧЕНИЯ ДЛЯ ПРОВЕДЕНИЯ НЕЗАВИСИМОЙ ЭКСПЕРТИЗЫ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ект административного регламента по предоставлению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сведен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.1. Настоящее экспертное заключение дано на проект административного регламента предоставления муниципальной услуги 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проекта административного регламента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.2. Данный проект административного регламента разработан 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исполнительной власти области,  разработавшего проект административного регламента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анием для проведения независимой экспертизы является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(обращение органа исполнительной власти области, разработавшего проект административного регламента/заинтересованность организации  в связи со значимостью данной муниципальной услуги для ее деятельности (указать, в чем заключается значимость)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ата проведения экспертизы "___" ____________20___ г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едостатки сложившейся практики предоставления муниципальной услуги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ми недостатками сложившейся практики предоставления муниципальной услуги являются следующие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остатки, связанные с качеством обслуживания получателей муниципальной услуги 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(длительные очереди, невнимательное или неуважительное отношение к получателям, высокие затраты, которые получатель услуги вынужден нести для получения информации о муниципальной услуге, некомфортные условия ожидания приема у должностного лица и др.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указанных недостатков является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(результаты опроса мнений потребителей муниципальной услуги  (указать); жалобы потребителей муниципальной услуги (приложить  копии); публикации в средствах массовой информации (указать); результаты анализа административных процессов, проведенного  специалистами в сфере моделирования деловых процессов (указать)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едостатки, связанные с оптимальностью административных процедур предоставления муниципальной услуги 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(избыточные согласования, визирования, избыточные требования по представлению информации, предъявляемые к получателям  услуги, необоснованная широта дискреционных полномочий должностных лиц, необоснованно длительные сроки выполнения административных процедур и административных действий и др.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указанных недостатков является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(результаты опроса мнений потребителей услуги  (указать); жалобы потребителей муниципальной услуги (приложить копии); публикации в средствах массовой информации (указать); результаты анализа административных процессов, проведенного  специалистами в сфере моделирования деловых процессов (указать)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едостатки, связанные с оптимальностью способов предоставления информации 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указанных недостатков является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(результаты опроса мнений потребителей муниципальной услуги  (указать); жалобы потребителей муниципальной услуги (приложи   копии); публикации в средствах массовой информации (указать);  результаты анализа административных процессов, проведенного  специалистами в сфере моделирования деловых процессов (указать)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ные недостатки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указанных недостатков является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(результаты опроса мнений потребителей муниципальной услуги  (указать); жалобы потребителей муниципальной услуги (приложить копии); публикации в средствах массовой информации (указать); результаты анализа административных процессов, проведенного специалистами в сфере моделирования деловых процессов (указать)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епень улучшения сложившейся практики предоставления муниципальной услуги после внедрения административного регламента и отсутствие отрицательных последствий внедрения административного регламент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Характеристика устранения недостатков сложившейся практики предоставления муниципальной услуги при внедрении административного регламента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административного регламента позволит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(оценка того, каким образом и в какой степени недостатки, указанные в разделе 2 настоящего приложения, будут устранены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2. Достаточность (недостаточность) улучшения сложившейся практики после внедрения административного регламента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ый вариан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недрение административного регламент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(не обеспечит устранения недостатков, указанных в разделе 2   заключения; не обеспечит достаточного устранения недостатков,  указанных в разделе 2 заключения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доработке проекта административного регламента с целью обеспечения устранения недостатков, указанных в разделе 2 заключения: 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торой вариан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дрении административного регламента недостатки, указанные в разделе 2 заключения, будут устранен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3. Отсутствие (наличие) отрицательных последствий внедрения административного регламента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вый вариант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недрение административного регламента не будет иметь отрицательных последствий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торой вариант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административного регламента будет иметь следующие отрицательные последствия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доработке проекта административного регламента с целью обеспечения  недопущения  указанных  отрицательных последствий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проведенной экспертиз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1. Замечания по результатам проведенной экспертизы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ый вариант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имеются замечания по проекту административного регламента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Замечания по отдельным административным процедурам и административному регламенту в целом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чания по оптимальности административных процедур, включая уменьшение сроков выполнения административных процедур и административных действий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замечания по устранению избыточных административных действий в том случае, если это не противоречит федеральным законам, актам Президента  Российской Федеральным и Правительства  Российской Федерации, законодательству Кировской области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замечания по соблюдению требований к удобству и комфорту мест предоставления муниципальной услуги, включая необходимое оборудование мест ожидания, мест получения  информации и мест заполнения необходимых документов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иные замечания по отдельным административным процедурам и административному регламенту в целом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Замечания по полноте и правильности оформления административного регламента, его недостаточности или избыточности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Иные замечания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торой вариан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замечания по проекту административного регламента отсутствуют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ект административного регламента рекомендуется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доработке в соответствии с замечаниями и повторному проведению независимой экспертизы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доработке в соответствии с замечаниями и принятию (без повторного проведения независимой экспертизы);</w:t>
      </w:r>
    </w:p>
    <w:p>
      <w:pPr>
        <w:pStyle w:val="ConsPlusNonformat"/>
        <w:widowControl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принятию без замечаний.</w:t>
      </w:r>
    </w:p>
    <w:p>
      <w:pPr>
        <w:pStyle w:val="Normal"/>
        <w:numPr>
          <w:ilvl w:val="0"/>
          <w:numId w:val="0"/>
        </w:numPr>
        <w:autoSpaceDE w:val="false"/>
        <w:spacing w:before="72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10"/>
      <w:footerReference w:type="default" r:id="rId11"/>
      <w:type w:val="nextPage"/>
      <w:pgSz w:w="11906" w:h="16838"/>
      <w:pgMar w:left="1559" w:right="851" w:gutter="0" w:header="720" w:top="1134" w:footer="70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D24314CE6401E2EFC8E8CF37905206F44D8511C2BFBDD54B557D65BA114CD7B9CC21D7455FFCC4D8w2G" TargetMode="External"/><Relationship Id="rId3" Type="http://schemas.openxmlformats.org/officeDocument/2006/relationships/hyperlink" Target="consultantplus://offline/ref=31D24314CE6401E2EFC8E8CF37905206F44C8015C6BDBDD54B557D65BAD1w1G" TargetMode="External"/><Relationship Id="rId4" Type="http://schemas.openxmlformats.org/officeDocument/2006/relationships/hyperlink" Target="consultantplus://offline/ref=31D24314CE6401E2EFC8E8CF37905206F44C8515C1BFBDD54B557D65BA114CD7B9CC21D7455FFDC7D8w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4E2628D86FF4ED7ACBB8AFE80A1882453CE1D84ED021AD5612BC8485C9F1LBI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9:39:00Z</dcterms:created>
  <dc:creator>Ольга</dc:creator>
  <dc:description/>
  <dc:language>en-US</dc:language>
  <cp:lastModifiedBy>Владелец</cp:lastModifiedBy>
  <cp:lastPrinted>2018-12-18T09:33:00Z</cp:lastPrinted>
  <dcterms:modified xsi:type="dcterms:W3CDTF">2018-12-15T19:16:00Z</dcterms:modified>
  <cp:revision>5</cp:revision>
  <dc:subject/>
  <dc:title>ПРАВИТЕЛЬСТВО КИРОВСКОЙ ОБЛАСТИ</dc:title>
</cp:coreProperties>
</file>