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Я ПРЕОБРАЖЕНСКОГО СЕЛЬСКОГО ПОСЕЛЕНИЯ МАЛМЫЖСК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tabs>
          <w:tab w:val="clear" w:pos="708"/>
          <w:tab w:val="left" w:pos="723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07.12.2018</w:t>
        <w:tab/>
        <w:t xml:space="preserve">         № 38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д. Преображен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№ 34 от 27.11.201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bookmarkStart w:id="0" w:name="_GoBack"/>
      <w:r>
        <w:rPr>
          <w:rFonts w:eastAsia="Calibri"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е во владение и (или) в пользование объектов имущества, включенных в перечень муниципального имущества,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Федеральным законом от  19.07.2018 № 204-ФЗ </w:t>
      </w:r>
      <w:r>
        <w:rPr>
          <w:rStyle w:val="Extendedtextshort"/>
          <w:rFonts w:eastAsia="Calibri" w:cs="Times New Roman" w:ascii="Times New Roman" w:hAnsi="Times New Roman"/>
          <w:sz w:val="28"/>
          <w:szCs w:val="28"/>
        </w:rPr>
        <w:t xml:space="preserve">«О внесении изменений в </w:t>
      </w:r>
      <w:r>
        <w:rPr>
          <w:rStyle w:val="Extendedtextshort"/>
          <w:rFonts w:eastAsia="Calibri" w:cs="Times New Roman" w:ascii="Times New Roman" w:hAnsi="Times New Roman"/>
          <w:bCs/>
          <w:sz w:val="28"/>
          <w:szCs w:val="28"/>
        </w:rPr>
        <w:t>Федеральный</w:t>
      </w:r>
      <w:r>
        <w:rPr>
          <w:rStyle w:val="Extendedtextshort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eastAsia="Calibri" w:cs="Times New Roman" w:ascii="Times New Roman" w:hAnsi="Times New Roman"/>
          <w:bCs/>
          <w:sz w:val="28"/>
          <w:szCs w:val="28"/>
        </w:rPr>
        <w:t>закон</w:t>
      </w:r>
      <w:r>
        <w:rPr>
          <w:rStyle w:val="Extendedtextshort"/>
          <w:rFonts w:eastAsia="Calibri" w:cs="Times New Roman" w:ascii="Times New Roman" w:hAnsi="Times New Roman"/>
          <w:sz w:val="28"/>
          <w:szCs w:val="28"/>
        </w:rPr>
        <w:t xml:space="preserve"> 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</w:t>
      </w:r>
      <w:r>
        <w:rPr>
          <w:rFonts w:eastAsia="Calibri" w:cs="Times New Roman" w:ascii="Times New Roman" w:hAnsi="Times New Roman"/>
          <w:sz w:val="28"/>
          <w:szCs w:val="28"/>
        </w:rPr>
        <w:t xml:space="preserve">», ст. 21 Устава муниципального образования Преображенское сельское поселение Малмыжского района Кировской области, Преображенского сельского поселение Малмыжского района Кировской области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1.Внести следующие изменения в постановление администрации Преображ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№ 34 от 27.11.201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оставление во владение и (или) в пользование объектов имущества, включенных в перечень муниципального имуществ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вободного от прав третьих лиц (за исключением имущественных прав субъектов малого и среднего предпринимательства), 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1.Абзац 4 пункта 5.2 раздела 5 изложить в следующей редакци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требование у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ов или информации, либо осуществления действий, представление или осуществление которых не предусмотрено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»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Пункт 5.2 раздела 5 дополнить абзацем 10 в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 случаев, предусмотренных пунктом 4 части 1 статьи 7 Федеральным законом от 27 июля 2010 года № 210-ФЗ.                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ым законом от 27 июля 2010 года № 210-ФЗ.»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>Раздел 5 дополнить пунктами 5.7.1 и 5.7.2 в следующего содержания: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7.1.В случае признания жалобы подлежащей удовлетворению в ответе заявителю, указанном в части  5.7. настоящего регламента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rFonts w:cs="Times New Roman" w:ascii="Times New Roman" w:hAnsi="Times New Roman"/>
          <w:spacing w:val="4"/>
          <w:sz w:val="28"/>
          <w:szCs w:val="28"/>
        </w:rPr>
        <w:t>Федерального закона от 27.07.2010 № 210-Ф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случае признания жалобы не подлежащей удовлетворению в ответе заявителю, указанном в части 5.7.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муниципального образования Преображенского сельского поселения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аспоряжения оставл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ого сельского поселения                            Г.Г. Фатта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Extendedtextshort">
    <w:name w:val="extended-text__shor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13:00Z</dcterms:created>
  <dc:creator>Admin</dc:creator>
  <dc:description/>
  <dc:language>en-US</dc:language>
  <cp:lastModifiedBy>Владелец</cp:lastModifiedBy>
  <cp:lastPrinted>2018-12-18T11:53:00Z</cp:lastPrinted>
  <dcterms:modified xsi:type="dcterms:W3CDTF">2018-12-15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