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02.06.201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>2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.Преображен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ризнании утратившими силу некоторых правовых актов администрации сельского поселения</w:t>
      </w:r>
    </w:p>
    <w:p>
      <w:pPr>
        <w:pStyle w:val="Normal"/>
        <w:shd w:fill="FFFFFF" w:val="clear"/>
        <w:spacing w:lineRule="exact" w:line="322"/>
        <w:ind w:left="24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 xml:space="preserve">Администрация Преображенского сельского поселения </w:t>
      </w:r>
      <w:r>
        <w:rPr>
          <w:color w:val="000000"/>
          <w:spacing w:val="-2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знать утратившими силу: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главы администрации от 12.08.2008 № 4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равил содержания сельскохозяйственных животных, птиц и пчел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14"/>
          <w:sz w:val="28"/>
          <w:szCs w:val="28"/>
        </w:rPr>
        <w:t>2. Постановления администрации сельского поселен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4"/>
          <w:sz w:val="28"/>
          <w:szCs w:val="28"/>
        </w:rPr>
        <w:t xml:space="preserve">2.1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10.2010 № 26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 в администрации Преображенского сельского поселения, и муниципальными служащими администрации Преображенского сельского поселения и соблюдения муниципальными служащими требований к служебному поведению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2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О</w:t>
      </w:r>
      <w:r>
        <w:rPr>
          <w:bCs/>
          <w:color w:val="000000"/>
          <w:sz w:val="28"/>
          <w:szCs w:val="28"/>
        </w:rPr>
        <w:t>т 03</w:t>
      </w:r>
      <w:r>
        <w:rPr>
          <w:bCs/>
          <w:sz w:val="28"/>
          <w:szCs w:val="28"/>
        </w:rPr>
        <w:t>.03.2011 № 7 «О внесении изменений в постановление администрации от 20.10.2010 № 26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3. От 01.06.2011 № 16 «О добровольной пожарной охране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 От 12.11.2012 № 48 «Об утверждении Положения о порядке применения взысканий за несоблюдение муниципальными служащими администрации Преображенского сельского поселения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3. Опубликовать постановление в Информационном бюллетене орган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естного самоуправления муниципального образования Преображенское сельское поселение Малмыжского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района Кировской обла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ображенского сельского поселения    </w:t>
        <w:tab/>
        <w:t>Г.Г. Фатта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20:00Z</dcterms:created>
  <dc:creator>Manson</dc:creator>
  <dc:description/>
  <cp:keywords/>
  <dc:language>en-US</dc:language>
  <cp:lastModifiedBy>1</cp:lastModifiedBy>
  <cp:lastPrinted>2014-06-24T10:24:00Z</cp:lastPrinted>
  <dcterms:modified xsi:type="dcterms:W3CDTF">2014-11-20T06:35:00Z</dcterms:modified>
  <cp:revision>37</cp:revision>
  <dc:subject/>
  <dc:title/>
</cp:coreProperties>
</file>