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№ _____ д.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организации ярма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6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, Законом Кировской области от 23.07.2010 № 544-ЗО «О разграничении полномочий органов государственной власти Кировской области в сфере регулирования торговой деятельности на территории Кировской области», постановлением Правительства Кировской области от 06.06.2011 № 107/238 «Об утверждении порядка организации ярмарок на территории Кировской области и продажи товаров (выполнения работ, оказание услуг) на них»,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лан проведения ярмарок на территории Преображенского сельского поселения на 2017 год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Преображенское сельское поселение Малмыжского района Киров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реображенского сельского поселения    Г.Г.Фаттахов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/>
      </w:pPr>
      <w:r>
        <w:rPr>
          <w:sz w:val="28"/>
          <w:szCs w:val="28"/>
        </w:rPr>
        <w:t>постановлением администрации Преображенского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ярмарок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ображенского сельского поселения на 2017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2409"/>
        <w:gridCol w:w="1985"/>
        <w:gridCol w:w="1984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яр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ярмарки (универсальная или специализирован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ярмарки (разовый или периодичный (в т.ч. ярмарка выходного д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, которым утверждено проведение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ведения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яр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«Сабанту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нь проведения </w:t>
            </w:r>
          </w:p>
          <w:p>
            <w:pPr>
              <w:pStyle w:val="Normal"/>
              <w:rPr/>
            </w:pPr>
            <w:r>
              <w:rPr/>
              <w:t>праздника «Сабантуй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44:00Z</dcterms:created>
  <dc:creator>Администрация Преображенского с/о </dc:creator>
  <dc:description/>
  <cp:keywords/>
  <dc:language>en-US</dc:language>
  <cp:lastModifiedBy>1</cp:lastModifiedBy>
  <cp:lastPrinted>2016-12-06T16:13:00Z</cp:lastPrinted>
  <dcterms:modified xsi:type="dcterms:W3CDTF">2016-12-06T13:13:00Z</dcterms:modified>
  <cp:revision>23</cp:revision>
  <dc:subject/>
  <dc:title/>
</cp:coreProperties>
</file>