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ОБРАЖ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8"/>
        <w:gridCol w:w="3193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1.2019</w:t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.Преображен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(программы)                                             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  в муниципальном образовании </w:t>
      </w:r>
    </w:p>
    <w:p>
      <w:pPr>
        <w:pStyle w:val="Normal"/>
        <w:tabs>
          <w:tab w:val="clear" w:pos="708"/>
          <w:tab w:val="left" w:pos="8222" w:leader="none"/>
        </w:tabs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ображенское сельское поселение Малмыжского района Кировской области на 2019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ст. 14, 43 Федерального закона «Об общих принципах организации местного самоуправления в РФ» № 131-ФЗ от 06.10.2003, ст.7 Закона Кировской области «О местном самоуправлении в Кировской области» № 292-ЗО от 29.12.2004, ст.5.2 Федерального закона «О противодействии терроризму» № 35-ФЗ от 06.03.2006, ст.5 Федерального закона «О противодействии экстремистской деятельности» № 114-ФЗ от 25.07.2002, администрация Преображенского сельского поселения ПОСТАНОВЛЯЕТ: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(программу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 в муниципальном образовании Преображенское сельское поселение Малмыжского района Кировской области на 2019 год, согласно приложения.</w:t>
      </w:r>
    </w:p>
    <w:p>
      <w:pPr>
        <w:pStyle w:val="Normal"/>
        <w:spacing w:lineRule="auto" w:line="360"/>
        <w:ind w:left="0" w:right="0" w:firstLine="709"/>
        <w:jc w:val="both"/>
        <w:rPr>
          <w:rFonts w:cs="Times New Roman"/>
          <w:sz w:val="28"/>
          <w:szCs w:val="28"/>
          <w:lang w:val="ru-RU" w:eastAsia="ar-SA"/>
        </w:rPr>
      </w:pPr>
      <w:r>
        <w:rPr>
          <w:sz w:val="28"/>
          <w:szCs w:val="28"/>
        </w:rPr>
        <w:t>2.Опубликовать постановл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.</w:t>
      </w:r>
    </w:p>
    <w:p>
      <w:pPr>
        <w:pStyle w:val="Normal"/>
        <w:spacing w:lineRule="auto" w:line="360"/>
        <w:ind w:left="0" w:right="0" w:firstLine="709"/>
        <w:jc w:val="both"/>
        <w:rPr>
          <w:sz w:val="20"/>
          <w:szCs w:val="20"/>
        </w:rPr>
      </w:pPr>
      <w:r>
        <w:rPr>
          <w:rFonts w:cs="Times New Roman"/>
          <w:sz w:val="28"/>
          <w:szCs w:val="28"/>
          <w:lang w:val="ru-RU" w:eastAsia="ar-SA"/>
        </w:rPr>
        <w:t>3.Постановление вступает в силу после его официального опубликования.</w:t>
      </w:r>
    </w:p>
    <w:p>
      <w:pPr>
        <w:pStyle w:val="Normal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ображенского сельского поселения                                           Г.Г. Фаттахов</w:t>
      </w:r>
      <w:r>
        <w:br w:type="page"/>
      </w:r>
    </w:p>
    <w:p>
      <w:pPr>
        <w:pStyle w:val="Normal"/>
        <w:ind w:left="538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ображенского сельского поселения</w:t>
      </w:r>
    </w:p>
    <w:p>
      <w:pPr>
        <w:pStyle w:val="Normal"/>
        <w:ind w:left="538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0.01.2019 № 1</w:t>
      </w:r>
    </w:p>
    <w:p>
      <w:pPr>
        <w:pStyle w:val="Normal"/>
        <w:ind w:left="538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(ПРОГРАМ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профилактике терроризма и экстремизм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иводействию незаконной миграции, минимизации и (ил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квидации их последствий, укреплению межнационального и межконфессионального согласия в муниципальном образов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ображенское сельское поселение Малмыж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ировской области на 2019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ь реализации плана (программы) мероприятий</w:t>
      </w:r>
      <w:r>
        <w:rPr>
          <w:sz w:val="28"/>
          <w:szCs w:val="28"/>
        </w:rPr>
        <w:t>: регулирование политических, социально-экономических и иных процессов в муниципальном образовании, способных оказать и оказывающих влияние на ситуацию в области противодействия терроризму, укрепление толерантной среды на основе ценностей многонационального российского общества, принципов соблюдения прав и свобод человека и гражда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 мероприятий призван укрепить м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профилактике террор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устранению причин и условий, способствующих его проя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обеспечению защищенности объектов от возможных террористических посяг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минимизации и ликвидации последствий террористических а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систематизации методов долгосрочного процесса формирования толерантного сознания и поведения жителей муниципального образования и иных лиц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сновные задачи реализации плана (программы) мероприятий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2.1. Координация деятельности органов, учреждений и организаций по профилактике терроризма и экстрем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Выявление и преодоление негативных тенденций, препятствующих устойчивому социальному и культурному развитию муниципального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жэтнической и межконфессиональной враждебности и нетерп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силия на межэтнической поч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пространения негативных этнических и конфессиональных стереотип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литического экстремизма на национальной поч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Формирование позитивных ценностей и установок, направленных на уважение, принятие и понимание богатого многообразия культур народов, национальностей, их традиций и этнических ценностей посредств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спитания культуры толерантности и межнационального согла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стижения необходимого уровня правовой культуры граждан как основы сознания и по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я мировоззрения и духовно-нравственной атмосферы взаимоуважения, основанных на принципах уважения прав и свобод человека, стремления к межэтническому миру и согласию, готовности к диало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щественного осуждения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Методы достижения целей и задач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мплекса плановых (программных) мероприятий должно проводиться по следующим основным направлениям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овершенствование нормативной базы и правоприменительной практики в сфере профилактики терроризма и экстремизма, межэтнических и межконфессиональных отношений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ыработка и реализация мер раннего предупреждения террористической угрозы в муниципальном образовании, межэтнической напряженности, проявлений национальной нетерпимости и насилия, профилактики экстремизма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эффективности механизмов реализации миграционной политики в муниципальном образовани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Основные условия и направления реализации плана (программы) мероприятий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ейшим условием успешного выполнения плана (программы) мероприятий является взаимодействие органов местного самоуправления, образовательных организаций, учреждений культуры, общественных организаций (объединений), некоммерческих организаций, правоохранительных и иных органов государственной власт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усилий органов власти, общественных организаций и институтов гражданского общества в осуществлении плановых мероприятий необходимы для эффективной борьбы с проявлениями терроризма, политического экстремизма и ксенофобии, их предупреждени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660"/>
        <w:gridCol w:w="2037"/>
        <w:gridCol w:w="2448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итогов реализации (исполнения) плана 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, анализ эффективности проведенных мероприятий в предыдущем календарном году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 - ОМВД России по Малмыжскому району, образовательные организации, учреждения культуры, общественные и религиозные организа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2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ероприятий, составление и утверждение плана 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 на новый календарный год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 - ОМВД России по Малмыжскому району, образовательные организации, учреждения культуры, общественные и религиозные организа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базы данных граждан, проживающих на территории муниципального образования, а также выявле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ц, состоящих на учете в правоохранительных органах по фактам совершения правонарушений и преступл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благополучных семей, «трудных» подрост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ц, прибывших из мест лишения своб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остранных граждан, лиц без граждан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ц, проживающих без регистрации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угоди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стояния миграционных потоков в муниципальном образовании (прибытие и убытие иностранных граждан и лиц без гражданства, качественный и количественный состав прибывших и убывших, основания прибытия, из каких государств и т.д.)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,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оциально-демографических групп молодежи (младшая, средняя, старшая, учащаяся, работающая и т.п.), наиболее уязвимых для проникновения идей экстремизма, определение состояния экстремистских настроений в приоритетных группах молодежи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 - ОМВД России по Малмыжскому району, образовательные организации, учреждения культур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6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ходов (встреч) с населением с целью: разъяснения законодательства о профилактике терроризма и экстремизма; формирования у граждан неприятия идеологии терроризма; проявления бдительности и внимания к посторонним гражданам и предметам; теоретической отработки действий на случай возникновения угрозы террористической либо экстремистской направленности, обнаружения взрывных устройств, пожара; обеспечения самоохраны жилых домов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-тально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тематических конкурсов, бесед, встреч с воспитанниками и учащимися образовательных учреждений, их родителями, трудовыми коллективами по вопросам профилактики экстремизма и терроризма (на классных часах, родительских собраниях, собраниях трудовых коллективов)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 - образовательные организа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8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и разъяснительного характера для всеобщего обозрения на стендах, в информационных бюллетенях органа местного самоуправления (тематических материалов, методических рекомендаций, схем действий, памяток, плакатов и т.д.)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ренировок по выводу людей из мест с массовым их пребыванием на случай угрозы совершения террористического акт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 - ОМВД России по Малмыжскому району, образовательные организации, учреждения культур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находящихся в муниципальной собственности и ведении органа местного самоуправления мест массовой торговли, объектов социальной, жилищно-коммунальной сферы, медицины, энергетики, взрыво- и пожароопасных объектов, иных зданий и сооружений на предмет их антитеррористической защищенности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-тально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проверок мест общего пользования многоквартирных жилых домов, подвалов, чердаков, пустующих зданий и сооружений с целью установления незаконно находящихся в них  посторонних и подозрительных лиц и обнаружения элементов подготовки террористических акций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-тально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 - ОМВД России по Малмыжскому району и иные заинтересованные структур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тимулированию участия населения в деятельности общественных организаций правоохранительной направленности, добровольных народных дружин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территориального общественного самоуправления, управляющих компаний товариществ собственников жилья, домовых комитетов к проведению поселенческих мероприятий по предупреждению правонарушений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экстремистских настроений среди взрослого населения и в молодежной среде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-тально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выставок, тематических недель, круглых столов по вопросам развития толерантности, противодействия экстремизму среди учащихся образовательных организаций, молодежи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декабрь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 - образовательные организации, учреждения культур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с общественными,  религиозными, молодежными организациями по вопросам укрепления межнационального и межконфессионального согласия, предупреждения среди населения межнациональных конфликтов, экстремистских проявлений, причастности к экстремистским и террористическим организациям, незаконным вооруженным формированиям  (рабочие встречи, беседы, сбор и взаимный обмен информацией и т.п.), оказание им правовой помощи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-тально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 – заинтересованные структур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7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безопасности при проведении массовых мероприятий, предполагающих большое скопление людей (наблюдение, рейды, закрепление ответственных лиц и т.д.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ровед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в СМИ результатов деятельности по противодействию экстремизму, терроризму и незаконной миграции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угоди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 - ОМВД России по Малмыжскому району, образовательные организации, учреждения культуры и иные заинтересованные структур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9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едложений по вопросам участия в профилактике терроризма, а также в минимизации и (или) ликвидации последствий его проявлений в органы исполнительной власти Кировской обла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мере необходимости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en-US" w:eastAsia="en-US" w:bidi="en-US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kern w:val="2"/>
      <w:sz w:val="16"/>
      <w:szCs w:val="16"/>
      <w:lang w:eastAsia="ar-SA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numPr>
        <w:ilvl w:val="0"/>
        <w:numId w:val="0"/>
      </w:numPr>
      <w:suppressAutoHyphens w:val="true"/>
      <w:bidi w:val="0"/>
      <w:ind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ComServ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2:46:00Z</dcterms:created>
  <dc:creator>Manson</dc:creator>
  <dc:description/>
  <dc:language>en-US</dc:language>
  <cp:lastModifiedBy>1</cp:lastModifiedBy>
  <cp:lastPrinted>2019-01-10T09:55:00Z</cp:lastPrinted>
  <dcterms:modified xsi:type="dcterms:W3CDTF">2017-01-19T02:4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