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.05.2017                                                                                                         № 14 д.Преображен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постановление администрации Преображенского сельского поселения от 15.04.2014 №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пунктом  2  Указа Губернатора Кировской области  от 14.03.2017 № 48 «О Порядке размещения сведений о доходах, расходах, об имуществе и обязательствах имущественного характера лиц, замещающих государственные должности Кировской области, должности государственной гражданской службы Кировской области, должности руководителей кировских областных государственных учреждений, и членов их семей на официальных сайтах органов государственной власти Кировской области и представления этих сведений общероссийским средствам массовой информации для опубликования» администрация Преображенского сельского поселения Малмыжского района  ПОСТАНОВЛЯЕТ:</w:t>
      </w:r>
    </w:p>
    <w:p>
      <w:pPr>
        <w:pStyle w:val="Style59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 постановление администрации Преображе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5.04.2014 № 10 «О Порядок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Преображенского сельского поселения Малмыжского района,  и членов их семей на официальном сайте муниципального образования Малмыжский муниципальный район Кировской области и предоставления этих сведений местным средствам массовой информации для опубликования» (далее – Постановление) следующие изменения:</w:t>
      </w:r>
    </w:p>
    <w:p>
      <w:pPr>
        <w:pStyle w:val="Style59"/>
        <w:spacing w:lineRule="auto" w:line="360"/>
        <w:ind w:firstLine="709"/>
        <w:jc w:val="both"/>
        <w:rPr/>
      </w:pPr>
      <w:r>
        <w:rPr>
          <w:sz w:val="28"/>
          <w:szCs w:val="28"/>
        </w:rPr>
        <w:t>1.1. В наименовании постановления после слов «лиц, замещающих» дополнить словами «муниципальные должности Преображенского сельского поселения,»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В пункте 1 Постановления после слов «лиц, замещающих» дополнить словами «муниципальные должности Преображенского сельского поселения,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Внести в «Порядок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Преображенского сельского поселения Малмыжского района,  и членов их семей на официальном сайте муниципального образования Малмыжский муниципальный район Кировской области и предоставления этих сведений местным средствам массовой информации для опубликования» (далее - Порядок), утвержденный вышеуказанным   постановлением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наименовании  Порядка после слов «лиц, замещающих» дополнить словами «муниципальные должности Преображенского сельского поселения,»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2.  По  тексту пункта 1 Порядка после слов «лиц, замещающих» дополнить словами «муниципальные должности Преображенского сельского поселения,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В подпункте «а» пункта 2 Порядка после слов «имущества, принадлежащих» дополнить словами «муниципальному должностному лицу,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В  подпункте «б» пункта 2 Порядка после слов «принадлежащих на праве собственности» дополнить словами «муниципальному должностному лицу,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В  подпункте «в»  пункта 2 Порядка после слов «декларированный годовой доход» дополнить словами «муниципального должностного лица,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В подпункте «а»  пункта 3 Порядка после слов «о доходах» дополнить словами «муниципального должностного лица,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. В подпункте «в» пункта 3 Порядка после слов «иные индивидуальные средства коммуникации» дополнить словами «муниципального должностного лица,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8. В подпункте «г» пункта 3 Порядка после слов «имущества, принадлежащих» дополнить словами «муниципальному должностному лицу,»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Преображенского сельское поселение Малмыжского района Кировской области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вступает в силу после его официального опубликования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женского сельского поселения    Г.Г. Фаттахов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Style24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</w:rPr>
  </w:style>
  <w:style w:type="character" w:styleId="Style2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C0C0C0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Style5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5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59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7-05-12T10:09:00Z</cp:lastPrinted>
  <dcterms:modified xsi:type="dcterms:W3CDTF">2017-05-26T07:53:00Z</dcterms:modified>
  <cp:revision>19</cp:revision>
  <dc:subject/>
  <dc:title/>
</cp:coreProperties>
</file>