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9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8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осуществлению муниципального </w:t>
      </w:r>
      <w:r>
        <w:rPr>
          <w:b/>
          <w:color w:val="000000"/>
          <w:sz w:val="28"/>
          <w:szCs w:val="28"/>
        </w:rPr>
        <w:t>лесного контроля</w:t>
      </w:r>
      <w:r>
        <w:rPr>
          <w:b/>
          <w:sz w:val="28"/>
          <w:szCs w:val="28"/>
        </w:rPr>
        <w:t xml:space="preserve"> на территор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реображенского сельского поселения от 14.05.2013 № 18 «Об утверждении Реестра муниципальных функций, осуществляемых администрацией Преображенского сельского поселения» администрация Преображенского сельского поселения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1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по осуществлению муниципального лесного контроля на территории Преображенского сельского поселения согласно п</w:t>
      </w:r>
      <w:r>
        <w:rPr>
          <w:sz w:val="28"/>
          <w:szCs w:val="28"/>
        </w:rPr>
        <w:t>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еображенского сельского поселения    Г.Г. Фаттах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                    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9.05.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Преображ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регламента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с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4 декабря 2006 года № 201-ФЗ "О введении в действие Лесного кодекса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 мая 2006 года № 59-ФЗ "О порядке рассмотрения обращений граждан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8 мая 2007 года № 273 "Об исчислении размера вреда, причиненного лесам вследствие нарушения лесного законодательств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30 июня 2007 года № 417 "Об утверждении правил пож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29 июня 2007 года № 414 "Об утверждении правил санит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м МПР РФ от 16 июля 2007 года № 185 "Об утверждении правил ухода за лесами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вом муниципального образования Преображенское сельское посе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использованию, охране, защите и воспроизводству лесов Преображ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оверок уполномоченные лиц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цах, осуществляющих деятельность в сфере использования лесного фонда, в отношении которых проводится провер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ещать при предъявлении служебного удостоверения организации, индивидуальных предпринимателей, граждан и объекты, обследовать лесные насаждения, находящиеся в собственности, владении, пользовании и аренде для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лесного фонда, об устранении выявленных в ходе проверок нарушений, указан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лица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законодательство Российской Федерации, права и законные интересы юридического лица, проверка которого проводи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на основании распоряжения администрации сельского поселения о её проведении в соответствии с её назнач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только во время исполнения служебных обязанностей, выездную проверку – только при предъявлении служебных удостоверений, копии постановления администрации сельского поселения и в случае, предусмотренном частью 5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пятствовать руководителю, иному должностному лицу или уполномоченному представителю субъекта предпринимательской деятельност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ять руководителю, иному должностному лицу или уполномоченному представителю субъекта предпринимательской деятельности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комить руководителя, иное должностное лицо или уполномоченного представителя субъекта предпринимательской деятельности с результатами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азывать обоснованность своих действий при их обжаловании субъектами предпринимательской деятельности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сроки проведения провер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требовать от субъекта предпринимательской деятельности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 началом проведения выездной проверки по просьбе руководителя, иного должностного лица или уполномоченного представителя субъекта предпринимательской деятельности ознакомить их с положениями настоящего регламен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существлять запись о проведенной проверке в журнале учета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субъекта предпринимательской деятельности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присутствие представителей, ответственных за организацию и проведение мероприятий по выполнению обязательных требований, являющихся предметом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субъектом проверки при осуществлении деятельности  здания, помещения, сооружения, к техническим средствам и оборудованию, подобным объек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мотивированному запросу администрации сельского поселения представлять в течение 10 дней необходимые для рассмотрения в ходе проведения документарной проверки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Конечным результатом исполнения административного регламента является акт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30, Российская Федерация, Кировская область, Малмыжский район, д. Преображенка, ул. Шахтерская д. 2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/факс: (8-83347) 6-61-19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reobrazhenka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олномочиям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уществление муниципального лесного контроля (исполнение административного регламента) осуществляется уполномоченным должностным лицом администрации Преображе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Муниципальный лесной контроль осуществляется в форме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Преображ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Проверки могут быть документарными и выездн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>в администрации Преображенского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. Перечень должностных лиц, осуществляющих муниципальный лесной контроль и надзор, утверждается правовым актом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. Порядок обращения граждан в администрацию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Преображенского </w:t>
      </w:r>
      <w:r>
        <w:rPr>
          <w:sz w:val="28"/>
          <w:szCs w:val="28"/>
        </w:rPr>
        <w:t xml:space="preserve">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окончания последне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а осуществления юридическим лицом, индивидуальным предпринимателем предпринимательской деятельности в соответствии с  представленным в уполномоченный Правительством Российской Федерации в соответствующей  сфере федеральный орган исполнительной  власти уведомлением о начале  осуществления отдельных видов 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оведении проверки по муниципальному лесному контролю и надзору и о начале проведения </w:t>
      </w:r>
      <w:r>
        <w:rPr>
          <w:sz w:val="28"/>
          <w:szCs w:val="28"/>
        </w:rPr>
        <w:t>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</w:t>
      </w:r>
      <w:r>
        <w:rPr>
          <w:color w:val="000000"/>
          <w:sz w:val="28"/>
          <w:szCs w:val="28"/>
        </w:rPr>
        <w:t xml:space="preserve"> контроля (надзора) и муниципального контроля», </w:t>
      </w:r>
      <w:r>
        <w:rPr>
          <w:sz w:val="28"/>
          <w:szCs w:val="28"/>
        </w:rPr>
        <w:t>орган муниципального контрол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Проверка проводится на основании приказа (распоряжения)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Преображен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5.1. настоящего административного регламента,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администрации поселения о проведении проверки по муниципальному лесному контролю и надз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обращений, заявлений граждан, юридических лиц или индивидуальных предприним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формации от органов государственной власти или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средств массовой информации (копия публикации печатного издания, интернет-источников и другие документ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ых имеющихся документов, послуживших основанием для проведения прове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в первую очередь рассматриваются документы юридического лица, индивидуального предпринимателя, имеющиеся в распоряжении а</w:t>
      </w:r>
      <w:r>
        <w:rPr>
          <w:color w:val="000000"/>
          <w:sz w:val="28"/>
          <w:szCs w:val="28"/>
        </w:rPr>
        <w:t xml:space="preserve">дминистрации 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 если достоверность сведений, содержащихся в документах, имеющихся в распоряжении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 xml:space="preserve">сельского поселения, вызывает обоснованные  сомнения,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Преображенского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 течение десяти рабочих дней со дня получения мотивированного запроса юридическое лицо, индивидуальный предприниматель обязаны направить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Юридическое лицо, индивидуальный предприниматель, представляющ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Преображенского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 xml:space="preserve">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8. При проведении документарной проверки а</w:t>
      </w:r>
      <w:r>
        <w:rPr>
          <w:color w:val="000000"/>
          <w:sz w:val="28"/>
          <w:szCs w:val="28"/>
        </w:rPr>
        <w:t xml:space="preserve">дминистрация  Преображенского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8. Материалы проверки передаются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Преображенского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2. Лица, в отношении которых проводилась проверка, имеют право обратиться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8:00Z</dcterms:created>
  <dc:creator>1</dc:creator>
  <dc:description/>
  <cp:keywords/>
  <dc:language>en-US</dc:language>
  <cp:lastModifiedBy>1</cp:lastModifiedBy>
  <cp:lastPrinted>2013-08-29T15:30:00Z</cp:lastPrinted>
  <dcterms:modified xsi:type="dcterms:W3CDTF">2014-11-20T06:47:00Z</dcterms:modified>
  <cp:revision>63</cp:revision>
  <dc:subject/>
  <dc:title>Административный регламент</dc:title>
</cp:coreProperties>
</file>