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пожарной безопасности населенных пунктов и объектов в осенне-зимний пожароопасный период 2016/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иближением пожароопасного осенне-зимнего периода, в целях стабилизации обстановки с пожарами, обеспечения пожарной безопасности предприятий, организаций, жилых домов, а также для более оперативного реагирования на каждый случай пожара в осенне-зимний  период 2016/2017 года администрация Преображен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Рекомендовать руководителям организаций и учреждений сельского поселения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Обеспечить выполнение статьи 37 Федерального закона от 21.12.1994 № 69 –ФЗ «О пожарной безопас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Привести в исправное состояние пожарный автомобиль и другую приспособленную технику, содержать их в боеготов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Обследовать водоисточники для целей пожаротушения, оборудовать подъездными путями и содержать их в проезжем состоянии, утеплить на зимний период; оборудовать в населенных пунктах подъезды к местам для забора воды пожарными машинами и незамерзающие прору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Обеспечить все объекты первичными средствами пожарот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Очистить закреплённые территории от горючего мусора и отходов, ликвидировать св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Не допускать к эксплуатации неисправные печи, нестандартные самодельные электроприборы и электроп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Провести ревизию наружных и внутренних электрос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Организовать охрану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 w:before="5" w:after="0"/>
        <w:ind w:firstLine="709"/>
        <w:jc w:val="both"/>
        <w:rPr/>
      </w:pPr>
      <w:r>
        <w:rPr>
          <w:spacing w:val="-5"/>
          <w:sz w:val="28"/>
          <w:szCs w:val="28"/>
        </w:rPr>
        <w:t xml:space="preserve">3.Опубликовать настоящее постановление в Информационном бюллетене </w:t>
      </w:r>
      <w:r>
        <w:rPr>
          <w:spacing w:val="-3"/>
          <w:sz w:val="28"/>
          <w:szCs w:val="28"/>
        </w:rPr>
        <w:t>органов местного самоуправления муниципального образования Преображенское сельское п</w:t>
      </w:r>
      <w:r>
        <w:rPr>
          <w:spacing w:val="-7"/>
          <w:sz w:val="28"/>
          <w:szCs w:val="28"/>
        </w:rPr>
        <w:t>оселение Малмыжского района Кировской области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ображенского сельского поселения</w:t>
      </w:r>
      <w:r>
        <w:rPr>
          <w:sz w:val="28"/>
          <w:szCs w:val="28"/>
        </w:rPr>
        <w:t xml:space="preserve">    Г.Г. Фаттах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Преображенског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И.Ю. Гильмутд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администрация поселения – 2, руководители предприятий, организаций  -3,  ознакомить население -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7:00Z</dcterms:created>
  <dc:creator>Manson</dc:creator>
  <dc:description/>
  <cp:keywords/>
  <dc:language>en-US</dc:language>
  <cp:lastModifiedBy>1</cp:lastModifiedBy>
  <cp:lastPrinted>2016-10-17T11:16:00Z</cp:lastPrinted>
  <dcterms:modified xsi:type="dcterms:W3CDTF">2016-10-17T08:17:00Z</dcterms:modified>
  <cp:revision>34</cp:revision>
  <dc:subject/>
  <dc:title/>
</cp:coreProperties>
</file>