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РЕОБРАЖЕНСКАЯ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27/05/2019</w:t>
      </w:r>
      <w:r>
        <w:rPr>
          <w:sz w:val="28"/>
          <w:szCs w:val="28"/>
        </w:rPr>
        <w:tab/>
        <w:t xml:space="preserve">               № 17/1</w:t>
      </w:r>
    </w:p>
    <w:p>
      <w:pPr>
        <w:pStyle w:val="Normal"/>
        <w:tabs>
          <w:tab w:val="clear" w:pos="708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Преображенское сельское поселение Малмыжского района Кировской области за 2018 год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 xml:space="preserve">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  <w:szCs w:val="28"/>
          <w:lang w:eastAsia="zh-CN"/>
        </w:rPr>
        <w:t>В соответствии с Бюджетным кодексом Российской Федерации, Уставом Преображенского сельского поселения, Положением о бюджетном процессе в Преображенском сельском поселении и заслушав информацию специалиста по финансам и бухгалтерскому учету об исполнении бюджета муниципального образования Преображенское сельское поселение Малмыжского района Кировской области за 2018 год Преображенская сельская Дума решила: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чет об исполнении бюджета муниципального образования        Преображенское сельское поселение  за 2018 год утвердить по доходам в сумме 2062,1 тыс. рублей, по расходам 2469,1 тыс.  рублей ; дефицит 407,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доходы бюджета Преображенского сельского поселения по кодам классификации доходов бюджетов за 2018 год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расходы  бюджета сельского поселения по ведомствен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й структуре расходов бюджета сельского поселения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 расходы бюджета сельского поселения по разделам и подразделам классификации расходов бюджета; (приложение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 источников финансирования дефицита бюджета сельского поселения по кодам классификации источников финансирования дефицита бюджета. (приложение 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с приложениями №1 №2, №3, №4 в Информационном бюллетене органов местного самоуправления Преображенского 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/>
      </w:pPr>
      <w:r>
        <w:rPr>
          <w:sz w:val="28"/>
          <w:szCs w:val="28"/>
          <w:lang w:eastAsia="zh-CN"/>
        </w:rPr>
        <w:t xml:space="preserve">И.о главы </w:t>
      </w:r>
    </w:p>
    <w:p>
      <w:pPr>
        <w:pStyle w:val="Normal"/>
        <w:widowControl/>
        <w:tabs>
          <w:tab w:val="clear" w:pos="708"/>
          <w:tab w:val="left" w:pos="540" w:leader="none"/>
        </w:tabs>
        <w:suppressAutoHyphens w:val="true"/>
        <w:autoSpaceDE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ельского поселения      М.Н.Газизуллин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  <w:lang w:eastAsia="zh-CN"/>
        </w:rPr>
        <w:t>Отчет об исполнении  бюджета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bCs/>
          <w:sz w:val="28"/>
          <w:szCs w:val="28"/>
          <w:lang w:eastAsia="zh-CN"/>
        </w:rPr>
        <w:t>Преображен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Малмыжского района Кировской области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 2018 год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В 2018 году объем поступивших доходов  бюджета сельского поселения составил 2062131,06 рублей или 100,4 % к годовому плану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Поступление налоговых и неналоговых доходов составило 368081,06  рублей или 102,26 % от годового плана. Налоговые доходы исполнены в сумме 288581,06 рублей или 100% от годового плана, неналоговые доходы – 79500,00 рубля или 102,9 %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По группам и подгруппам классификации доходов бюджетов плановые бюджетные назначения по налоговым и неналоговым доходам исполнены на 100 % и более, за исключением налога на доходы физических лиц  (72,50%)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В структуре доходов  бюджета сельского поселения удельный вес налоговых доходов занимает 14,0 %, неналоговых доходов – 3,86 %, безвозмездных поступлений – 81,67 %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Объем безвозмездных поступлений составил 1694050,00 рублей или 100 % к уточненному годовому плану. Дотация бюджетам сельских поселений на выравнивание бюджетной обеспеченности в сумме 115100,00 рублей или на 100,00 % к годовому плану, субвенция бюджетам сельских поселений на осуществление первичного воинского учета на территориях, где отсутствуют военные комиссариаты поступило в сумме  72800,00 рублей или на 100,00 % к годовому плану,; по прочим межбюджетным трансфертам составило 1506150,00 рублей или на 100,00 % к годовому плану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Общий объем расходов бюджета составил 2061301,13 руб. или 81,8 % к уточненному плану который составляет 2280968,71 руб., в том числе: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 xml:space="preserve">- по подразделу 0102 « глава муниципального образования» расходы составили 339829,98  или 100% к плану. По данному подразделу расходы направлены на содержание главы сельского поселения.; 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- по подразделу 0104 «органы местного самоуправления»расходы составили – 550856,29 руб. или 93% к плану. По данному подразделу расходы направлены на содержание органов местного самоуправления.;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- по подразделу 0107 «обеспечение проведение выборов и референдумов» расходы составили 10000,00 руб. или 100% к плану. По данному подразделу расходы направление на проведение выборов в поселении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- по подразделу 0113 «обеспечение деятельности подведомственных учреждений» расходы составили 100608,67  руб.или 91,9% к уточненному плану. По данному подразделу расходы направлены на содержание учреждений культуры.,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- по подразделу 0310 «содержание пожарной команды» расходы составили 702430,08  руб., или 99,9% к плану. По данному подразделу расходы направлены на содержание пожарной команды.,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 xml:space="preserve">- по подразделу 0203 «осуществлению первичного воинского учета» расходы составили 72800,00 руб.или 100% к плану. По данному подразделу расходы направлены на содержание ВУС. 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- по подразделу 0409 « дорожное хозяйство» фактические расходы составили 245306,49 руб.или 41,2% к плану. По данному подразделу расходы направлены на расчистку дорог в зимний период и содержание дорог по фактической потребности. Остатки средств будут направлены на аналогичные расходы в 2019 году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- по подразделу 0503 « благоустройство» расходы составили 27168,9 руб., или 37,1% к плану. По данному подразделу расходы направлены на благоустройство Преображенского сельского поселения по фактической потребности (уличное освещение)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- по данному подразделу 1001 «социальное обеспечение» расходы составили 12300,00 руб.или 100 % к плану. По данному подразделу расходы направлены на пенсионное обеспечение муниципальных служащих.</w:t>
      </w:r>
    </w:p>
    <w:p>
      <w:pPr>
        <w:pStyle w:val="Normal"/>
        <w:spacing w:lineRule="auto" w:line="271" w:before="240" w:after="240"/>
        <w:jc w:val="both"/>
        <w:rPr>
          <w:sz w:val="24"/>
        </w:rPr>
      </w:pPr>
      <w:r>
        <w:rPr>
          <w:sz w:val="28"/>
        </w:rPr>
        <w:t>Мероприятия в рамках целевых программ в 2018 году не было.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  <w:tab w:val="left" w:pos="5643" w:leader="none"/>
          <w:tab w:val="right" w:pos="981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решению 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Преображенского сельского поселения по кодам классификации доходов бюджета з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210"/>
        <w:gridCol w:w="1559"/>
      </w:tblGrid>
      <w:tr>
        <w:trPr>
          <w:trHeight w:val="870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</w:tr>
      <w:tr>
        <w:trPr>
          <w:trHeight w:val="19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00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949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 6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00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 600,00</w:t>
            </w:r>
          </w:p>
        </w:tc>
      </w:tr>
      <w:tr>
        <w:trPr>
          <w:trHeight w:val="16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3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70,00</w:t>
            </w:r>
          </w:p>
        </w:tc>
      </w:tr>
      <w:tr>
        <w:trPr>
          <w:trHeight w:val="21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4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,00</w:t>
            </w:r>
          </w:p>
        </w:tc>
      </w:tr>
      <w:tr>
        <w:trPr>
          <w:trHeight w:val="19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5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788,00</w:t>
            </w:r>
          </w:p>
        </w:tc>
      </w:tr>
      <w:tr>
        <w:trPr>
          <w:trHeight w:val="19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6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167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9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90,00</w:t>
            </w:r>
          </w:p>
        </w:tc>
      </w:tr>
      <w:tr>
        <w:trPr>
          <w:trHeight w:val="19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1001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9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64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000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64,00</w:t>
            </w:r>
          </w:p>
        </w:tc>
      </w:tr>
      <w:tr>
        <w:trPr>
          <w:trHeight w:val="12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64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000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95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00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4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4310000011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71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00,00</w:t>
            </w:r>
          </w:p>
        </w:tc>
      </w:tr>
      <w:tr>
        <w:trPr>
          <w:trHeight w:val="16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1110503510000012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7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71400000000018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1171403010000018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0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405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0000000000000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505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10000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10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15001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10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150011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10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30000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35118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00,00</w:t>
            </w:r>
          </w:p>
        </w:tc>
      </w:tr>
      <w:tr>
        <w:trPr>
          <w:trHeight w:val="96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351181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00,00</w:t>
            </w:r>
          </w:p>
        </w:tc>
      </w:tr>
      <w:tr>
        <w:trPr>
          <w:trHeight w:val="30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40000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6150,00</w:t>
            </w:r>
          </w:p>
        </w:tc>
      </w:tr>
      <w:tr>
        <w:trPr>
          <w:trHeight w:val="48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499990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6150,00</w:t>
            </w:r>
          </w:p>
        </w:tc>
      </w:tr>
      <w:tr>
        <w:trPr>
          <w:trHeight w:val="720" w:hRule="atLeast"/>
        </w:trPr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2024999910000015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615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962" w:type="dxa"/>
        <w:jc w:val="left"/>
        <w:tblInd w:w="-9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3"/>
        <w:gridCol w:w="1967"/>
        <w:gridCol w:w="910"/>
        <w:gridCol w:w="422"/>
        <w:gridCol w:w="5039"/>
        <w:gridCol w:w="2071"/>
      </w:tblGrid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______________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69" w:hRule="atLeast"/>
        </w:trPr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75" w:leader="none"/>
        </w:tabs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</w:t>
      </w:r>
    </w:p>
    <w:sectPr>
      <w:headerReference w:type="default" r:id="rId2"/>
      <w:type w:val="nextPage"/>
      <w:pgSz w:w="11906" w:h="16838"/>
      <w:pgMar w:left="153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4035" w:leader="none"/>
      </w:tabs>
      <w:suppressAutoHyphens w:val="true"/>
      <w:autoSpaceDE w:val="true"/>
      <w:ind w:left="4035" w:hanging="180"/>
      <w:outlineLvl w:val="5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8"/>
      <w:szCs w:val="24"/>
      <w:lang w:val="ru-RU" w:bidi="ar-SA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Подзаголовок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sef2d250d1">
    <w:name w:val="csef2d250d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b0a1abe1">
    <w:name w:val="cs3b0a1abe1"/>
    <w:basedOn w:val="Style8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3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  <w:lang w:val="en-US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c583d0c8">
    <w:name w:val="csc583d0c8"/>
    <w:basedOn w:val="Normal"/>
    <w:qFormat/>
    <w:pPr>
      <w:widowControl/>
      <w:autoSpaceDE w:val="true"/>
      <w:spacing w:before="240" w:after="24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07:00Z</dcterms:created>
  <dc:creator>Home</dc:creator>
  <dc:description/>
  <cp:keywords/>
  <dc:language>en-US</dc:language>
  <cp:lastModifiedBy>Владелец</cp:lastModifiedBy>
  <cp:lastPrinted>2018-04-19T09:41:00Z</cp:lastPrinted>
  <dcterms:modified xsi:type="dcterms:W3CDTF">2019-07-29T11:25:00Z</dcterms:modified>
  <cp:revision>122</cp:revision>
  <dc:subject/>
  <dc:title>МАРИ-МАЛМЫЖСКАЯ СЕЛЬСКАЯ  ДУМА</dc:title>
</cp:coreProperties>
</file>