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ЁН</w:t>
      </w:r>
    </w:p>
    <w:p>
      <w:pPr>
        <w:pStyle w:val="Normal"/>
        <w:ind w:left="9926" w:firstLine="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ановлением администрации</w:t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ображенского сельского</w:t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еления</w:t>
      </w:r>
    </w:p>
    <w:p>
      <w:pPr>
        <w:pStyle w:val="Normal"/>
        <w:ind w:left="992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 09.04.2013 №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еестр муниципальных услуг,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редоставляемых органами местного самоуправления Преображ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3780"/>
        <w:gridCol w:w="2160"/>
        <w:gridCol w:w="1080"/>
        <w:gridCol w:w="1260"/>
        <w:gridCol w:w="1440"/>
        <w:gridCol w:w="2160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я органа местного самоуправ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администрации Преображенского сельского поселения, предоставляющем муниципальную услуг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9  № 1993-р </w:t>
            </w:r>
          </w:p>
        </w:tc>
      </w:tr>
      <w:tr>
        <w:trPr>
          <w:trHeight w:val="20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</w:r>
          </w:p>
          <w:p>
            <w:pPr>
              <w:pStyle w:val="Normal"/>
              <w:jc w:val="center"/>
              <w:rPr/>
            </w:pPr>
            <w:r>
              <w:rPr/>
              <w:t>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</w:t>
            </w:r>
          </w:p>
          <w:p>
            <w:pPr>
              <w:pStyle w:val="Normal"/>
              <w:jc w:val="center"/>
              <w:rPr/>
            </w:pPr>
            <w:r>
              <w:rPr/>
              <w:t>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</w:t>
            </w:r>
          </w:p>
          <w:p>
            <w:pPr>
              <w:pStyle w:val="Normal"/>
              <w:jc w:val="center"/>
              <w:rPr/>
            </w:pPr>
            <w:r>
              <w:rPr/>
              <w:t>вающем взимание платы с Заявител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right="-108" w:hanging="453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ки из похозяйственной кни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, проживающих на территории  муниципального образования,малоимущими и постановка малоимущих граждан на учет в качестве нуждающихся в улучшении жилищных услов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, проживающих на территории  муниципального образования,малоимущими и постановка малоимущих граждан на учет в качестве нуждающихся в улучшении жилищных услов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наличии у граждан земельного участка, используемого для ведения личного подсобного хозяйства и выращивания на нем скота, кроликов, птиц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ов и нумерации объектов недвижимости, расположенных на территории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адресов и нумерации объектов недвижимости, расположенных на территории сель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финансист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ъектов недвижимого имущества, находящихся в муниципальной собственности, в аренду</w:t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финансист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о заявлениям физических, юридических лиц изменений в правило землепользования и застрой с проведением публичных слуш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о заявлениям физических, юридических лиц изменений в правило землепользования и застрой с проведением публичных слуша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Преображенского сельского поселения, прекратившим свою деятель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Преображенского сельского поселения, утвержденное решением сельской Думы от 14.08.2006  №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 финансист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Преображенского сельского поселения, прекратившим свою деятель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10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45:00Z</dcterms:created>
  <dc:creator>Manson</dc:creator>
  <dc:description/>
  <cp:keywords/>
  <dc:language>en-US</dc:language>
  <cp:lastModifiedBy>1</cp:lastModifiedBy>
  <cp:lastPrinted>2013-04-03T16:00:00Z</cp:lastPrinted>
  <dcterms:modified xsi:type="dcterms:W3CDTF">2013-05-13T12:21:00Z</dcterms:modified>
  <cp:revision>15</cp:revision>
  <dc:subject/>
  <dc:title/>
</cp:coreProperties>
</file>