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сель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еображе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от 10.04.2013  №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слуг, которые являются необходимыми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язательными для предоставления муниципальных услуг, предоставляемых органами местного самоуправления и муниципальными учреждениями  </w:t>
      </w:r>
      <w:r>
        <w:rPr/>
        <w:t xml:space="preserve">Преображенского сельского поселения </w:t>
      </w:r>
    </w:p>
    <w:tbl>
      <w:tblPr>
        <w:tblW w:w="15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3544"/>
        <w:gridCol w:w="4961"/>
        <w:gridCol w:w="188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, в рамках которой предоставляется услуга, являющаяся необходимой и обязатель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, которая является необходимой и обязательн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, устанавливающие предоставление услуг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сть услуги, которая является необходимой и обязательн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похозяйственной кни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похозяйственной кни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кодекс; Федеральный от 07.07.2003 №112-ФЗ «О личном подсобном хозяйстве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граждан на учет в качестве нуждающихся в жилых помеще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становления о постановке гражданина на учет в качестве нуждающихся в жилых помещения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; Закон области от 02.08.2005 № N 349-ЗО</w:t>
              <w:br/>
              <w:t>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Кировской области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знание граждан, проживающих на территории  муниципального образования, малоимущими и постановка малоимущих граждан на учет в качестве нуждающихся в улучшении жилищных усло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становления о признании гражданина малоимущи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; Закон Кировской области</w:t>
              <w:br/>
              <w:t>от 2 августа 2005 г. N 350-ЗО</w:t>
              <w:br/>
              <w:t>"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наличии у граждан земельного участка, используемого для ведения личного подсобного хозяйства и выращивания на нем скота, кроликов, птиц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наличии у граждан земельного участка, используемого для ведения личного подсобного хозяйства и выращивания на нем скота, кроликов, птиц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кодекс; Федеральный закон от 07.07.2003 №112-ФЗ «О личном подсобном хозяйстве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адресов и нумерации объектов недвижимости, расположенных на территории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становления о присвоении адреса объекту недвижим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03.2003 №131-ФЗ «Об общих принципах организации местного самоуправления в Российской Федерац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ъектов недвижимого имущества, находящихся в муниципальной собственности, в арен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договора аренды на объект недвижимого иму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; Закон области от 06.10.2008 №287-ЗО «О порядке управления  и распоряжения государственным имуществом Кировской облас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наличии имущества в реестре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; Закон области от 06.10.20087 №287-ЗО «О порядке управления и распоряжения государственным имуществом Кировской области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по заявлениям физических, юридических лиц изменений в правило землепользования и застройки  с проведением публичных слуш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ешения о внесении изменений в правила землепользования и застрой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ый кодекс; Правила землепользования и застройки сельского посел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Преображенского сельского поселения, прекратившим свою деятель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или копий докумен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2.10.2004 №125-ФЗ «Об архивном деле в Российской Федерации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27" w:hanging="0"/>
        <w:jc w:val="both"/>
        <w:rPr>
          <w:sz w:val="28"/>
        </w:rPr>
      </w:pPr>
      <w:r>
        <w:rPr>
          <w:sz w:val="28"/>
        </w:rPr>
        <w:t xml:space="preserve">      </w:t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45:00Z</dcterms:created>
  <dc:creator>Manson</dc:creator>
  <dc:description/>
  <cp:keywords/>
  <dc:language>en-US</dc:language>
  <cp:lastModifiedBy>Natasha</cp:lastModifiedBy>
  <cp:lastPrinted>2013-05-20T15:09:00Z</cp:lastPrinted>
  <dcterms:modified xsi:type="dcterms:W3CDTF">2013-09-20T05:52:00Z</dcterms:modified>
  <cp:revision>23</cp:revision>
  <dc:subject/>
  <dc:title/>
</cp:coreProperties>
</file>