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>Р Е Е С Т Р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едвижимого  имущества муниципальной собственности Преображенского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ого поселения Малмыжского района Кировской области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</w:p>
    <w:tbl>
      <w:tblPr>
        <w:tblW w:w="15542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569"/>
        <w:gridCol w:w="1301"/>
        <w:gridCol w:w="939"/>
        <w:gridCol w:w="1221"/>
        <w:gridCol w:w="1839"/>
        <w:gridCol w:w="1620"/>
        <w:gridCol w:w="1273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и его местонахождение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й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плу-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ци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 щадь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сения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 имуще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номер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естро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й  номер)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й администрации д.Преображенка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ахтерская 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 деревянное здание, техпаспорта не имеетс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627-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14.08.2006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с обременением дог.ар. № 03 от 12.01.2006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, увековечивающий память погибших при защите Отечества в годы Великой Отечественной войны 1941-1945 годов д.Преображенка 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4.06.2011 №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7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0.06.2013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8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еображ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0.06.2013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9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ижний Шугур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0.06.2013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о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0.06.2013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1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User</dc:creator>
  <dc:description/>
  <dc:language>en-US</dc:language>
  <cp:lastModifiedBy>User</cp:lastModifiedBy>
  <dcterms:modified xsi:type="dcterms:W3CDTF">2019-02-07T0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