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РЕОБРАЖЕН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          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Преображ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 внесении изменений в решение Преображенской сельской Думы от 15.12.2015 № 6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322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На основании статьи 24 Устава муниципального образования   Преображенского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 Преображенская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pacing w:val="-13"/>
          <w:sz w:val="28"/>
          <w:szCs w:val="28"/>
        </w:rPr>
        <w:t>1. Внести в решение Преображенской сельской Думы от 15.12.2015 № 68 «</w:t>
      </w:r>
      <w:r>
        <w:rPr>
          <w:color w:val="000000"/>
          <w:sz w:val="28"/>
          <w:szCs w:val="28"/>
        </w:rPr>
        <w:t>Об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утверждении бюджета муниципального образования Преображенское сельское поселение Малмыжского района Кировской области на 2016 год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pacing w:val="-13"/>
          <w:sz w:val="28"/>
          <w:szCs w:val="28"/>
        </w:rPr>
        <w:t xml:space="preserve"> следующие изменения: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1.1. Пункт 1 изложить в новой редакции следующего содержания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2"/>
          <w:sz w:val="28"/>
          <w:szCs w:val="28"/>
        </w:rPr>
        <w:t>«1.Утвердить основные характеристики муниципального образования Преображенское сельское поселение Малмыжского района Кировской области (далее – бюджет поселения) на 2016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1982,6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2133,3 тыс. руб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3) дефицит  бюджета поселения 150,7 тыс. руб.»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/>
      </w:pPr>
      <w:r>
        <w:rPr>
          <w:color w:val="000000"/>
          <w:spacing w:val="-6"/>
          <w:sz w:val="28"/>
          <w:szCs w:val="28"/>
        </w:rPr>
        <w:t>1.2. Дополнить пунктом 22 следующего содержания: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22. Предоставить в пределах общего объема расходов бюджета Преображенского сельского поселения, установленного пунктом 1 настоящего решения, бюджету муниципального образования Малмыжский муниципальный район Кировской области иного межбюджетного трансферта на осуществление полномочий в области градостроительной деятельности, переданных в соответствии с заключенным соглашением между Преображенским сельским поселением и Малмыжским муниципальным районом в сумме 0,5 тыс. рублей.»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3. Приложения № 6, 7, 8, 9 изложить в новой редакции согласно приложениям № 6, 7, 8, 9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Опубликовать настоящее решение  в Информационном бюллетене  органов местного самоуправления  муниципального образования  Преображенское сельское поселение Малмыжского района Кировской области.</w:t>
      </w:r>
    </w:p>
    <w:p>
      <w:pPr>
        <w:pStyle w:val="Normal"/>
        <w:shd w:fill="FFFFFF" w:val="clear"/>
        <w:spacing w:lineRule="auto" w:line="360" w:before="19" w:after="0"/>
        <w:ind w:right="7"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/>
      </w:pPr>
      <w:r>
        <w:rPr/>
        <w:t>Глава поселения    Г.Г. Фаттахов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от ___________ № ___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разделам, подразделам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99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3"/>
        <w:gridCol w:w="1418"/>
        <w:gridCol w:w="1559"/>
      </w:tblGrid>
      <w:tr>
        <w:trPr>
          <w:trHeight w:val="65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,ПР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37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168,9</w:t>
            </w:r>
          </w:p>
        </w:tc>
      </w:tr>
      <w:tr>
        <w:trPr>
          <w:trHeight w:val="64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95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4</w:t>
            </w:r>
          </w:p>
        </w:tc>
      </w:tr>
      <w:tr>
        <w:trPr>
          <w:trHeight w:val="30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0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</w:tr>
      <w:tr>
        <w:trPr>
          <w:trHeight w:val="31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</w:tr>
      <w:tr>
        <w:trPr>
          <w:trHeight w:val="408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</w:tr>
      <w:tr>
        <w:trPr>
          <w:trHeight w:val="413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4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</w:tr>
      <w:tr>
        <w:trPr>
          <w:trHeight w:val="419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  <w:bookmarkStart w:id="0" w:name="_GoBack"/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465" w:hRule="atLeast"/>
        </w:trPr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551" w:hRule="atLeast"/>
        </w:trPr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Всего расходов:                                                                                                                            2133,3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7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от ___________ № ____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 по целевым статьям (муниципальным программам и не программным направлениям деятельности), группам видов расходов классификации расходов бюджет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73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4"/>
        <w:gridCol w:w="1843"/>
        <w:gridCol w:w="851"/>
        <w:gridCol w:w="1275"/>
      </w:tblGrid>
      <w:tr>
        <w:trPr>
          <w:trHeight w:val="81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7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3</w:t>
            </w:r>
          </w:p>
        </w:tc>
      </w:tr>
      <w:tr>
        <w:trPr>
          <w:trHeight w:val="567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,9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117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5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4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9,8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25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</w:tr>
      <w:tr>
        <w:trPr>
          <w:trHeight w:val="283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9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198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36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ференд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>
          <w:trHeight w:val="114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</w:tr>
      <w:tr>
        <w:trPr>
          <w:trHeight w:val="40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</w:tr>
      <w:tr>
        <w:trPr>
          <w:trHeight w:val="37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5</w:t>
            </w:r>
          </w:p>
        </w:tc>
      </w:tr>
      <w:tr>
        <w:trPr>
          <w:trHeight w:val="1185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5</w:t>
            </w:r>
          </w:p>
        </w:tc>
      </w:tr>
      <w:tr>
        <w:trPr>
          <w:trHeight w:val="42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1200" w:hRule="atLeast"/>
        </w:trPr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расходов: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3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</w:t>
      </w:r>
      <w:r>
        <w:br w:type="page"/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8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от _____________  № ___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юджета посе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41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709"/>
        <w:gridCol w:w="708"/>
        <w:gridCol w:w="1418"/>
        <w:gridCol w:w="850"/>
        <w:gridCol w:w="1276"/>
      </w:tblGrid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>
          <w:trHeight w:val="69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администрация Преображенского сельского поселения Малмыжского района Ки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9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551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36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5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</w:t>
            </w:r>
          </w:p>
        </w:tc>
      </w:tr>
      <w:tr>
        <w:trPr>
          <w:trHeight w:val="573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4</w:t>
            </w:r>
          </w:p>
        </w:tc>
      </w:tr>
      <w:tr>
        <w:trPr>
          <w:trHeight w:val="416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8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6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еренд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платам заработной платы прочего персонала 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9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кома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</w:tr>
      <w:tr>
        <w:trPr>
          <w:trHeight w:val="112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4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9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6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7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750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Организация деятельности администрации Преображенского  сельского поселения" на 2014-2016 г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9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95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9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Утвержден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Решением Преображенской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сельской Думы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sz w:val="28"/>
          <w:szCs w:val="28"/>
          <w:lang w:eastAsia="ru-RU"/>
        </w:rPr>
        <w:t>от  ___________№ ___</w:t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center"/>
        <w:rPr/>
      </w:pPr>
      <w:r>
        <w:rPr/>
        <w:t>ИСТОЧНИКИ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77"/>
        <w:gridCol w:w="1526"/>
      </w:tblGrid>
      <w:tr>
        <w:trPr>
          <w:trHeight w:val="6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 (тыс.рублей)</w:t>
            </w:r>
          </w:p>
        </w:tc>
      </w:tr>
      <w:tr>
        <w:trPr>
          <w:trHeight w:val="83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</w:tr>
      <w:tr>
        <w:trPr>
          <w:trHeight w:val="59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5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5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82,6</w:t>
            </w:r>
          </w:p>
        </w:tc>
      </w:tr>
      <w:tr>
        <w:trPr>
          <w:trHeight w:val="3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0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213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0 00 0000 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3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01 05 02 01 0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3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82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а  поселе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1 01 05 02 01 10 0000 6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3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 бюджета поселения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3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22:00Z</dcterms:created>
  <dc:creator>Home</dc:creator>
  <dc:description/>
  <cp:keywords/>
  <dc:language>en-US</dc:language>
  <cp:lastModifiedBy>1</cp:lastModifiedBy>
  <cp:lastPrinted>2016-12-26T11:23:00Z</cp:lastPrinted>
  <dcterms:modified xsi:type="dcterms:W3CDTF">2016-12-26T11:02:00Z</dcterms:modified>
  <cp:revision>18</cp:revision>
  <dc:subject/>
  <dc:title/>
</cp:coreProperties>
</file>