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ретьего созыва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  <w:t>08.04.2014</w:t>
      </w: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                                     № 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>13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.Преображенка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/>
        <w:tc>
          <w:tcPr>
            <w:tcW w:w="10053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 внесении изменений и дополнений в решение Преображенской сельской Думы от 27.12.2013 № 48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соответствии с 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, ст. 9 Бюджетного кодекса РФ, руководствуясь ст. 22 Устава муниципального образования Преображенское сельское поселение Малмыжского района Кировской области Преображенская сельская Дума РЕШИЛА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Положение о бюджетном процессе в муниципальном образовании Преображенское сельское поселение Малмыжского района Кировской области, утвержденное решением сельской Думы от 27.12.2013 № 48 следующие изменени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 часть 1 статьи 23 изложить в следующей редакции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1. Прогноз социально-экономического развития сельского поселения разрабатывается на период не менее трех лет. Разработка прогноза социально-экономического развития сельского поселения осуществляется специалистом-финансистом администрации сельского поселения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2 часть 3 статьи 24 изложить в следующей редакции: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3. Утвержденный среднесрочный финансовый план сельского поселения должен содержать следующие параметры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ый общий объем доходов и расходов бюджета муниципального образовани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ределение в очередном финансовом году и плановом периоде дотаций на выравнивание бюджетной обеспеченности поселени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ы отчислений от налоговых доходов в бюджет поселения, устанавливаемые муниципальными правовыми актами представительного органа муниципального район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фицит (профицит) бюджет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»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лава  поселения    Г.Г. Фаттахов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 w:cs="Times New Roman"/>
      <w:b/>
      <w:bCs/>
      <w:kern w:val="0"/>
      <w:sz w:val="28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3:00Z</dcterms:created>
  <dc:creator/>
  <dc:description/>
  <cp:keywords/>
  <dc:language>en-US</dc:language>
  <cp:lastModifiedBy>1</cp:lastModifiedBy>
  <cp:lastPrinted>2014-01-29T11:08:00Z</cp:lastPrinted>
  <dcterms:modified xsi:type="dcterms:W3CDTF">2014-11-20T06:56:00Z</dcterms:modified>
  <cp:revision>21</cp:revision>
  <dc:subject/>
  <dc:title/>
</cp:coreProperties>
</file>