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5.2014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22</w:t>
      </w:r>
    </w:p>
    <w:p>
      <w:pPr>
        <w:pStyle w:val="Normal"/>
        <w:jc w:val="center"/>
        <w:rPr/>
      </w:pPr>
      <w:r>
        <w:rPr>
          <w:sz w:val="28"/>
          <w:szCs w:val="28"/>
        </w:rPr>
        <w:t>д. Преображе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едоставления в безвозмездное пользование муниципального имущества муниципального образования Преображенское сельское поселение Малмыж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предоставления в безвозмездное пользование муниципального имущества муниципального образования Преображенское сельское поселение Малмыжского района Кир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Г.Г. Фаттахов</w:t>
      </w:r>
      <w:r>
        <w:br w:type="page"/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12" w:hanging="0"/>
        <w:rPr/>
      </w:pPr>
      <w:r>
        <w:rPr>
          <w:sz w:val="28"/>
          <w:szCs w:val="28"/>
        </w:rPr>
        <w:t>решением сельской Думы</w:t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предоставления в безвозмездное пользование муниципального имущества 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едоставления в безвозмездное пользование муниципального имущества муниципального образования Преображенское сельское поселение Малмыжского района Кировской области (далее - Положение) определяет порядок предоставления в безвозмездное пользование объектов движимого и недвижимого нежилого имущества, составляющего муниципальную собственность муниципального образования Преображенское сельское поселение Малмыжского района Кировской области (далее - объекты муниципального имуще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авенства прав физических и юридических лиц на использование объектов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случаев необоснованного предоставления объектов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озрачности предоставления в безвозмездное пользование объектов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авовую основу настоящего Положения составляют Гражданский кодекс Российской Федерации, Федеральные законы от 26.07.2006 № 135-ФЗ "О защите конкуренции", от 06.10.2003 № 131 – ФЗ «Об общих принципах организации местного самоуправления в Российской Федерации», приказ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качестве ссудодателя по договорам безвозмездного пользования имуществом, составляющим муниципальную имущественную казну муниципального образования Преображенское сельское поселение Малмыжского района Кировской области, и имуществом, закрепленным на праве оперативного управления, выступает администрация сельского поселения в лице главы администрации поселения, а по договорам безвозмездного пользования имуществом, закрепленным на праве хозяйственного ведения, ссудодателем выступает руководитель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удополучателем могут являться как юридические, так и физически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настоящим Положением в безвозмездное пользование предоставляются следующие виды объектов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муниципальную имущественную казну муниципального образования Преображенское сельское поселение Малмыжского района Кир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енные на праве хозяйственного ведения за муниципальными унитарными предприя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енные на праве оперативного управления за муниципальными учрежд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Основными принципами предоставления в безвозмездное пользование объектов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аправленность передачи объектов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передаваемых в безвозмездное пользование объектах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независимой оценки при определении цены за право заключения договора безвозмезд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бъекты муниципального имущества могут быть переданы в безвозмездное пользование исключительно на цели, установленные статьей 17.1 и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Учет всех договоров безвозмездного пользования, заключаемых в соответствии с настоящим Положением, и реестр объектов муниципального имущества, предоставленных в безвозмездное пользование, ведет администрация Преображ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собы и порядок предоставления объе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безвозмездное поль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Заключение договоров безвозмездного пользования муниципальным имуществом, составляющим муниципальную имущественную казну муниципального образования Преображенское сельское поселение Малмыжского района, и муниципальным имуществом, закрепленным на праве хозяйственного ведения или оперативного управления, осуществляется только по результатам проведения конкурсов или аукционов, за исключением случаев, предусмотренных Федеральным законом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ешение о передаче муниципального имущества в безвозмездное пользование кроме движимого имущества, переданного предприятиям на праве хозяйственного ведения, принимается администрацией Преображ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онкурсы или аукционы на право заключения договоров безвозмездного пользования проводятся в порядке, установленном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говор безвозмездного пользования объект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 документом, регламентирующим отношения безвозмездного пользования объектом муниципального имущества, является договор безвозмездно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говор безвозмездного пользования может быть краткосрочным (до одного года), долгосрочным (свыше одного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договоре безвозмездного пользования указываются состав передаваемого имущества, данные о нем, позволяющие однозначно идентифицировать имущество, отличить его от других, срок договора, распределение обязанностей сторон (в том числе по проведению текущего и капитального ремонта), ответственность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ополнительными условиями в договоре определяются обязанности ссудополучателя по ведению забалансового учета недвижимого казенного имущества и условия технической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цены за право заклю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безвозмездного поль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 проведении аукциона или конкурса на право заключения договора безвозмездного пользования предметом аукциона или конкурса является право заключения договора, цена которого определяется с учетом результатов независимой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В начальную цену за право заключения договора безвозмездного пользования на торгах включаются расходы администрации поселения на проведение независимой оценки и подготовку исход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1:00Z</dcterms:created>
  <dc:creator>Workstation_S</dc:creator>
  <dc:description/>
  <cp:keywords/>
  <dc:language>en-US</dc:language>
  <cp:lastModifiedBy>1</cp:lastModifiedBy>
  <cp:lastPrinted>2010-09-08T11:27:00Z</cp:lastPrinted>
  <dcterms:modified xsi:type="dcterms:W3CDTF">2014-11-20T06:58:00Z</dcterms:modified>
  <cp:revision>22</cp:revision>
  <dc:subject/>
  <dc:title>УТВЕРЖДЕНО</dc:title>
</cp:coreProperties>
</file>