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5.2014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Преображе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б утверждении Положения о порядке управления и распоряжения имуществом муниципального образования Преображенское сельское поселение Малмыжского района Кир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муниципального образования Преображенское сельское поселение Малмыжского район Кировской области, Преображенская сельская Дум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управления и распоряжения имуществом муниципального образования Преображенское сельское поселение Малмыжского района Киров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настоящее решение в Информационном бюллетене органов местного самоуправления муниципального образования  Преображен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поселения  </w:t>
        <w:tab/>
        <w:t xml:space="preserve">  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>решением сельской Думы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2.05.201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3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порядке управления и распоряжения имуществом муниципального образования Преображенское сельское посел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орядке управления и распоряжения имуществом муниципального образования Преображенское сельское поселение Малмыжского района Кировской области (далее - Положение) регулирует отношения, возникающие в процессе формирования, управления и распоряжения муниципальным имуществом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Муниципальной собственностью Преображенского сельского поселения является имущество, принадлежащее муниципальному образованию на праве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ое имущество предназначено для решения вопросов местного значения и осуществления отдельных государственных полномочий, переданных органам местного самоуправления в случаях, установленных федеральными законами и законами Кировской области, и может быть использовано для осуществления любых не запрещенных действующим законодательством видов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ействие Положения не распространяется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ние, пользование и распоряжение земельными и природными ресурс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оряжение средствами бюджета Преображе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бъектами жилищного фонда (при их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правление муниципальной собственностью - комплекс административных, экономических и нормотворческих действий органов местного самоуправления, объединенных единой политикой и нацеленных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труктуры муниципальной собственности, предназначенной для решения вопросов местного значения, выполнения отдельных государственных полномочий, переданных органам местного самоуправления, а также предназначенной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ю неналоговых доходов бюджета на основе эффективного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Задачи управления и распоряжения муниципальным имуществом муниципального образования Преображенское сельское поселение Малмыжского района Киров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ределение перечней муниципальных учреждений, муниципальных предприятий и имущества казны, необходимых Преображенскому сельскому поселению для решения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ватизация или перепрофилирование муниципального имущества, находящегося в муниципальной собственности, не соответствующего требованиям Федерального закона от 06.10.2003 № 131-ФЗ "Об общих принципах организации местного самоуправления в РФ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е неналоговых поступлений в бюджет Преображенского сельского поселения за счет вовлечения в гражданский оборот неиспользуемых объектов, повышения эффективности использования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прибыли от деятельности муниципальных предприятий, долей (акций) Преображенского сельского поселения в хозяйственных обществ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органов местного самоуправления за выполнением условий по закреплению имущества за предприятиями и учреждениями, передачи в доверительное управление, аренду, по договорам купли-продажи,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спользования в качестве способов распоряжения муниципальным имуществом механизмов рыночной оценки, торгов, публичного пред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 управления собственностью, формирование организационных и финансовых условий, обеспечивающих эффективное управление собственностью, развитие рыночной инфраструктуры и негосударственного сектора эконом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объектный учет имущества, являющегося муниципальной собственностью, и его движ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етенция и полномочия органов местного само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правлению муниципальным имуществом и осуществл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собственник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Собственником муниципального имущества является муниципальное образование Преображенское сельское поселение Малмыжского района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 имени муниципального образования Преображенское сельское поселение Малмыжского района Кировской области полномочия в сфере управления и распоряжения имуществом осуществляют Преображенская сельская Дума и администрация Преображен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олномочия Преображенской сельской Ду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Определяет порядок управления и распоряжения муниципальным имуществом, в том числе долями, акциями в уставном капитале хозяйственных обще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Определяет порядок принятия решений о создании, реорганизации и ликвидации муниципальных унитарных предприятий и муниципаль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Принимает решения об отчуждении недвижимого имущества, являющегося муниципальной собственностью, или на совершение действий, которые могут повлечь отчуждение недвижи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Дает согласие муниципальным предприятиям на совершение сдело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язанных с отчуждением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ых имеется заинтересованность предприятий, предметом которых является не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анных с предоставлением займов, поручительств, получением банковских гарантий, и иных сделок, в качестве обеспечения по которым предоставляется недвижимое имущество, закрепленное за муниципальными предприятиями на праве хозяйственного 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вкладами (долями) в уставном (складочном) капитале хозяйственных товариществ и обществ, а также принадлежащими им ак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ередаче недвижимого имущества в доверительное упра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 Утверждает Программу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6. Принимает решение об изменении целевого назначения недвижи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7. Осуществляет контроль за использованием муниципального имущества, соблюдением порядка управления и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8. Ежегодно принимает Программу управления муниципальным имуществом Преображен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Полномочия администрации Преображе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В соответствии с порядком, утвержденным Преображенской сельской Думой, принимает решения о создании, реорганизации и ликвидации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2. Принимает решения о совершении сделок с движимым и недвижимым имуществом Преображенского сельского поселения, кроме сделок с недвижимым имуществом, направленных на отчуждение или связанных с возможностью отчуждения не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3. Принимает решение на передачу имущества в безвозмездное пользование в порядке, установленном главой 5 Федерального закона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4. В порядке, установленном действующим законодательством, нормативными правовыми актами Преображенского сельского поселения и Положением, принимает решения о наделении и изъятии имущества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5. Принимает в пределах своей компетенции нормативные правовые акты, направленные на реализацию решений Преображенской сельской Думы и задач управления и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6. Заключает от имени Преображенского сельского поселения сделки в отношении муниципального имущества в пределах полномочий, предусмотренных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бретение имущества в муниципальную собственность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уждение имущества из муниципальной собственн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Решение о приобретении имущества по договорам купли-продажи, дарения, иной безвозмездной передаче в муниципальную имущественную казну Преображенского сельского поселения принимается в форме постановления администрации Преображенского сельского поселения, на основании которого заключается соответствующий догов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едложения о передаче имущества из федеральной собственности и собственности Кировской области в собственность Преображенского сельского поселения, о передаче имущества Преображенского сельского поселения в собственность Российской Федерации, собственность Кировской области в процессе разграничения государственной собственности принимаются решением Преображенской сель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Решение о приобретении государственного недвижимого имущества или недвижимого имущества других муниципальных образований в собственность Преображенского сельского поселения по договорам мены, по которым одновременно отчуждается имущество Преображенского сельского поселения, принимает Преображенская сельская Ду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Стороной в договорах купли-продажи, дарения, иной безвозмездной передачи, мены, при приобретении имущества в муниципальную собственность выступает Преображенское сельское поселение, от имени которого действует администрация Преображ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Решения об отчуждении из муниципальной собственности имущества, составляющего муниципальную имущественную казну Преображенского сельского поселения, принимает Преображенская сельская Ду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Стороной в сделках отчуждения из муниципальной собственности имущества, составляющего муниципальную имущественную казну, выступает муниципальное образование Преображенское сельское поселение, от имени которого действует администрация Преображе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дача муниципального имущества, с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ну муниципального образования, в аренду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Арендодателем от имени собственника - муниципального образования Преображенское сельское поселение - выступает администрация Преображенского сельского поселения, наделенная полномочиями по заключению, изменению и расторжению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Администрация сельского поселения  ведет учет всех договоров аренды, заключаемых в соответствии с Положением, учет и контроль поступления денежных средств от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ередача в аренду объектов муниципальной собственности осуществляется администрацией на основании постановления администрации Преображенского сельского поселения в порядке, предусмотренном Положением о порядке предоставления в аренду муниципального имущества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выполнением условий договора аренды осуществляет администрация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Арендная плата перечисляется арендаторами в бюджет Преображенского сельского поселения в соответствии с условиями договора аренды и бюджетным законодательство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муниципального имущества на пра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го ведения и оперативного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кращение права хозяйственного 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еративного 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Передача при закреплении на праве хозяйственного ведения или оперативного управления за муниципальными предприятиями и учреждениями имущества осуществляется на основании постановления администрации Преображ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екращение права хозяйственного ведения и оперативного управления осуществляется по основаниям и в порядке, предусмотренным гражданским законодательством и нормативными правовыми актами Преображе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дача имущества, составляющего муниципальную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мущественную казну Преображенского сельского поселения, в доверительное управление, в залог (ипотеку), безвозмездное пользовани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Передача имущества, составляющего муниципальную имущественную казну Преображенского сельского поселения, в доверительное управление, в залог (ипотеку) осуществляется по решению Преображенской сель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Передача имущества, составляющего муниципальную имущественную казну Преображенского сельского поселения, в доверительное управление осуществляется на торг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Передача имущества, составляющего муниципальную имущественную казну Преображенского сельского поселения, в безвозмездное пользование осуществляется по результатам проведения конкурсов или аукционов, за исключением случаев, предусмотренных статьей 17.1 и главой 5 Федерального закона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Стороной по сделкам доверительного управления, залога (ипотеки), безвозмездного пользования в отношении имущества, составляющего казну, выступает муниципальное образование Преображенское сельское поселение, от имени которого действует администрация Преображе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ение договоров аренды, безвозмезд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и доверительного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имуществом на торгах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Торги (аукционы и конкурсы) на право заключения договоров аренды, безвозмездного пользования и доверительного управления проводятся в соответствии с приказом Федеральной антимонопольной службы Российской Федерац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 Аукционы и конкурсы на право аренды могут быть открытыми или закрыт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Расходы на организацию и проведение торгов финансируются по смете администрации Преображенского сельского поселения из бюджета Преображ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се средства от проведения торгов направляются в бюджет  Преображе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2:00Z</dcterms:created>
  <dc:creator>Workstation_S</dc:creator>
  <dc:description/>
  <cp:keywords/>
  <dc:language>en-US</dc:language>
  <cp:lastModifiedBy>1</cp:lastModifiedBy>
  <cp:lastPrinted>2010-09-09T09:16:00Z</cp:lastPrinted>
  <dcterms:modified xsi:type="dcterms:W3CDTF">2014-11-20T06:59:00Z</dcterms:modified>
  <cp:revision>30</cp:revision>
  <dc:subject/>
  <dc:title>УТВЕРЖДЕНО</dc:title>
</cp:coreProperties>
</file>