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третьего созыва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__12.05.2015___                                                                                         № _21_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.Преображенка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/>
        <w:tc>
          <w:tcPr>
            <w:tcW w:w="10053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 внесении изменений и дополнений в решение Преображенской сельской Думы от 27.12.2013 № 48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статьей 22 Устава муниципального образования Преображенское сельское поселение Малмыжского района Кировской области Преображенская сельская Дума РЕШИЛА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изменения в решение сельской Думы от 27.12.2013 № 48</w:t>
      </w:r>
      <w:r>
        <w:rPr>
          <w:sz w:val="28"/>
          <w:szCs w:val="28"/>
        </w:rPr>
        <w:t xml:space="preserve"> «О бюджетном процессе в муниципальном образовании Преображенское сельское поселение Малмыжского района Кировской области», утвердив изменения в Положении о бюджетном процессе в муниципальном образовании Преображенское сельское поселение Малмыжского района Киров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Положения пункта 8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татьи 18 Положения о бюджетном процессе в муниципальном образовании Преображенское сельское поселение Малмыжского района Кировской области, утвержденного решение сельской Думы от 27.12.2013 № 48 «О бюджетном процессе в муниципальном образовании Преображенское сельское поселение Малмыжского района Кировской области» (в редакции настоящих изменений в Положении) применяются с 1 января 201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Пункты 6.2.1. и 13 изменений в Положении вступают в силу с         1 января 201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 Действие пункта 9 части 1 статьи 27 применяется к правоотношениям, возникающим при составлении и исполнении бюджета Преображенского сельского поселения, начиная с бюджета на 2016 год.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сельского поселения    </w:t>
        <w:tab/>
        <w:t>Г.Г. Фатта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46"/>
      </w:tblGrid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Преображен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й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12.05.2015__ № _21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оложении о бюджетном процессе в муниципальном образовании                                Преображен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ункт 1 статьи 7 изложить в новой редакции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1) </w:t>
      </w:r>
      <w:r>
        <w:rPr>
          <w:sz w:val="28"/>
          <w:szCs w:val="28"/>
        </w:rPr>
        <w:t>налоговые доходы от федеральных налогов и сборов, в том числе налогов, предусмотренных специальными налоговыми режимами, региональных и (или) местных налогов, а также пеней и штрафов по ним в соответствии с нормативами, установленными статьей 61_5 Бюджетного кодекса Российской Федерации, федеральным законом о федеральном бюджете, законом области об областном бюджете, законом области о межбюджетных отношениях, решением районной Думы о бюджете района, решением районной Думы о межбюджетных отношениях, решением сельской Думы о бюджете Преображенского сельского поселения;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 Часть 4 статьи 11 изложить в новой редакции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4. Отчет об использовании бюджетных ассигнований резервного фонда администрации сельского поселения прилагается к годовому отчету об исполнении бюджета сельского посел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3. Абзац третий части 2 статьи 12 изложить в новой редакции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«</w:t>
      </w:r>
      <w:r>
        <w:rPr>
          <w:rFonts w:cs="Times New Roman"/>
          <w:sz w:val="28"/>
          <w:szCs w:val="28"/>
        </w:rPr>
        <w:t>доходов бюджета поселения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4. Статью 13 признать утратившей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5. Абзац второй части 1 статьи 14 изложить в новой редакции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 сельского поселения, в объекты капитального строительства и (или) на приобретение объектов недвижимого имущества за счет средств бюджета поселения принимаются в форме муниципальных правовых актов администрации сельского поселения в определяемом ей порядке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татье 18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В части 1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Дополнить пунктами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станавливает порядок разработки и утверждения, период действия, а также требования к составу и содержанию бюджетного прогноза сельского поселения с соблюдением требований Бюджетного кодекса Российской Федерации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утверждает бюджетный прогноз (изменения бюджетного прогноза) сельского поселения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устанавливает порядок формирования и ведения реестра источников доходов бюджета сельского поселения  в соответствии с общими требованиями к составу информации, порядку формирования и ведения реестров источников доходов местных бюджетов;»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2. В пункте 26 после слова «принципалом» дополнить словами «и (или) бенефициаром»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3. Дополнить пунктом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заключает соглашение о предоставлении бюджету сельского поселения из районного бюджета бюджетного кредита;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4. Пункт 36 изложить в новой редакции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6) устанавливает порядок принятия решений о подготовке и реализации бюджетных инвестиций в объекты муниципальной собственности сельского поселения;».  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. Дополнить пунктом 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устанавливает порядок осуществления бюджетных инвестиций в объекты муниципальной собственности сельского поселения;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6. Пункт 37 изложить в новой редакции следующего содержани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37) устанавливает порядок принятия решений о предоставлении бюджетных ассигнований за счет субсидий из бюджета поселения на осуществление муниципальными бюджетными и автономными учреждениями сельского поселения и муниципальными унитарными предприятиями сельского поселения капитальных вложений в объекты капитального строительства муниципальной собственности сельского поселения или приобретение объектов недвижимого имущества в муниципальную собственность сельского поселения;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1.7. Дополнить пунктом 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станавливает порядок предоставления субсидий из бюджета сельского поселения на осуществление муниципальными бюджетными и автономными учреждениями сельского поселения и муниципальными унитарными предприятиями сельского поселения капитальных вложений в объекты капитального строительства муниципальной собственности сельского поселения или приобретение объектов недвижимого имущества в муниципальную собственность сельского поселения;»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1.8. Пункт 38 изложить в новой редакции следующего содержания: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8) определяет порядок принятия решений и принимает решения о предоставлении бюджетных инвестиций юридическим лицам, не являющимся муниципальными учреждениями сельского поселения и муниципальными унитарными предприятиями сельского поселения, в объекты капитального строительства и (или) на приобретение объектов недвижимого имущества за счет средств бюджета поселения;»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2 В части 2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2.1. Дополнить пунктом 1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ведет реестр источников доходов бюджета сельского поселения;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2.2. В пункте 17 после слова «предоставления» дополнить словами   «, а также после предоставления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2.3. Пункт 22 дополнить словами «, в соответствии с общими требованиями к порядку формирования перечня кодов подвидов доходов бюджетов бюджетной системы Российской Федерации, утвержденными Министерством финансов Российской Федерации;»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2.4. Дополнить пунктом 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тверждает перечень кодов видов источников финансирования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сельского поселения, главными администраторами которых являются органы местного самоуправления сельского поселения и (или) находящиеся в их ведении казенные учрежд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;»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атью 21 изложить в новой редакции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21</w:t>
      </w:r>
      <w:r>
        <w:rPr>
          <w:rFonts w:cs="Times New Roman" w:ascii="Times New Roman" w:hAnsi="Times New Roman"/>
          <w:sz w:val="28"/>
          <w:szCs w:val="28"/>
        </w:rPr>
        <w:t>. Сведения, необходимые для составления проекта бюджета поселе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сельского поселения основывается н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х бюджетного послания Губернатора Кировской области Законодательному Собранию Кировской обла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х бюджетного послания главы Малмыжского района районной Думе Малмыжского район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м послании главы сельского поселения сельской Дум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направлениях таможенно-тарифной политики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е социально-экономического развития сельского посел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м прогнозе (проекте бюджетного прогноза, проекте изменений бюджетного прогноза) сельского посел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ах (проектах муниципальных программ, проектах изменений муниципальных  программ)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8. В статье 2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8.1. В абзаце первом слова «основные направления налоговой и бюджетной политики» заменить словами «основные направления бюджетной политики и основные направления налоговой полити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8.2.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Глава сельского поселения обращается к сельской Думе с бюджетным посланием до внесения проекта решения сельской Думы о бюджете сельского поселения на рассмотрение сельской Думы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9. Статью 23 дополнить частью 5 следующего содержани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5. В целях формирования бюджетного прогноза сельского поселения на долгосрочный период в соответствии со статьей 170.1 Бюджетного кодекса Российской Федерации разрабатывается прогноз социально-экономического развития сельского поселения на долгосрочный период в порядке, установленном администрацией Преображенского сельского поселения.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 В части 3 статьи 26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1. В пункте 1 слова «и коды» исключи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2. Пункт 4 изложить в новой редакции следующего содержани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перечень и коды статей источников финансирования дефицита бюджета сельского поселения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;»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Часть 1 статьи 27 изложить в новой редакции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1. Одновременно с проектом решения сельской Думы о бюджете поселения в сельскую Думу представляются: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ослание главы сельского поселения сельской Думе;   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бюджета поселения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сельского поселе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 бюджетного прогноза сельского поселения (за исключением показателей финансового обеспечения муниципальных программ сельского поселения)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сельского поселения за истекший период текущего финансового года и ожидаемые итоги социально-экономического развития  сельского поселения за текущий финансовый год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жидаемого исполнения бюджета поселения за текущий финансовый год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 сельского посе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ые объемы поступления доходов бюджета сельского поселения по кодам классификации доходов бюдж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ые объемы поступления доходов бюджета сельского поселения по кодам видов доходов и подвидов доходов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льского поселения на 1 января года, следующего за очередным финансовым год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спорта муниципальных программ сельского поселения (проекты изменений в указанные паспорт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ный план (программа) приватизации муниципального имущества сельского посе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и коды целевых статей расходов бюджета поселения.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 Пункт 3 статьи 28 изложить в новой редакции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>3. На публичных слушаниях заслушивается доклад главы администрации сельского поселения или уполномоченного им должностного лица. Результаты публичных слушаний, включая мотивированное обоснование принятых решений, должны быть официально опубликованы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3. Пункты 2 и 6 части 3 статьи 37 признать утратившими силу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rFonts w:cs="Times New Roman"/>
          <w:sz w:val="28"/>
          <w:szCs w:val="28"/>
        </w:rPr>
        <w:t>___________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Times New Roman" w:cs="Times New Roman"/>
      <w:b/>
      <w:bCs/>
      <w:kern w:val="0"/>
      <w:sz w:val="28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1</cp:lastModifiedBy>
  <cp:lastPrinted>2015-05-13T10:18:00Z</cp:lastPrinted>
  <dcterms:modified xsi:type="dcterms:W3CDTF">2015-11-26T13:45:00Z</dcterms:modified>
  <cp:revision>35</cp:revision>
  <dc:subject/>
  <dc:title/>
</cp:coreProperties>
</file>