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  <w:lang w:val="ru-RU" w:eastAsia="ru-RU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16.11.2015__                                                                                         № __62_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.Преображенка</w:t>
      </w:r>
    </w:p>
    <w:p>
      <w:pPr>
        <w:pStyle w:val="Normal"/>
        <w:jc w:val="both"/>
        <w:rPr>
          <w:rFonts w:eastAsia="Lucida Sans Unicode"/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eastAsia="Lucida Sans Unicode"/>
          <w:sz w:val="26"/>
          <w:szCs w:val="26"/>
          <w:lang w:val="ru-RU" w:eastAsia="zh-CN"/>
        </w:rPr>
      </w:pPr>
      <w:r>
        <w:rPr>
          <w:rFonts w:eastAsia="Lucida Sans Unicode"/>
          <w:sz w:val="26"/>
          <w:szCs w:val="26"/>
          <w:lang w:val="ru-RU" w:eastAsia="zh-CN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главой 32 части второй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Законом Кировской области от 24.09.2015 № 564-ЗО «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Уставом муниципального образования – Преображенское сельское поселение Малмыжского района Кировской област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ельская Дума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и ввести в действие с 1 января 2016 года на территории муниципального образования Преображенское сельское поселение Малмыжского района Кировской области налог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0,3 процента в отношении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жилых домов, жилых помещ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)  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г) гаражей и машино-мест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)  1 процент в отношении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 объектов налогообложения, предусмотренных абзацем вторым пункта 10 статьи 378.2  Налогов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)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4) 0,5 процента в отношении прочих объектов налогообложени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ризнать утратившим силу решение Преображенской сельской Думы от 26.11.2014 № 52 «Об установлении налога на имущество физических лиц»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ующее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1 январ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ава и обязанности участников отношений, регулируемых законодательством Российской Федерации о налогах и сборах, возникшие в налоговом периоде 2015 года по налогу на имущество физических лиц, осуществляются в порядке, установленном Налоговым кодексом Российской Федерации с учетом положений решения Преображенской сельской Думы от 26.11.2014 № 52 «Об установлении налога на имущество физических лиц», действующего до дня вступления в силу настоящего решения.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  <w:lang w:val="ru-RU"/>
        </w:rPr>
        <w:t>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 и обнародовать на стенды и доски в общедоступных мест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     Г.Г. Фаттах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56:00Z</dcterms:created>
  <dc:creator>user08</dc:creator>
  <dc:description/>
  <cp:keywords/>
  <dc:language>en-US</dc:language>
  <cp:lastModifiedBy>1</cp:lastModifiedBy>
  <cp:lastPrinted>2015-11-18T15:27:00Z</cp:lastPrinted>
  <dcterms:modified xsi:type="dcterms:W3CDTF">2015-11-26T13:38:00Z</dcterms:modified>
  <cp:revision>37</cp:revision>
  <dc:subject/>
  <dc:title/>
</cp:coreProperties>
</file>