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й сельской Думы от 14.12.2012 №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статьей 24 Устава муниципального образования Преображенское сельское поселение Малмыжского района Кировской области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Преображенской сельской Думы от 14.12.2012 № 15 «Об утверждении Положения о муниципальной службе муниципального образования Преображенское сельское поселение Малмыжского района Кировской области» (с изменениями, внесенными решением Преображенской сельской Думы от 12.02.2013 № 2, от 03.02.2014 № 4, от 20.02.2015 № 9, от 22.06.2015 № 31), утвердив изменения в Положении о муниципальной службе муниципального образования Преображен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Г.Г. Фаттах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еображенской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муниципального образования Преображен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части 1, в пунктах 1 и 2 части 4, части 5 статьи 7 «Основные квалификационные требования для замещения должностей муниципальной службы» слова «(государственной службы)» исключить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 пункте 11 части 1 статьи 11 «Основные обязанности муниципального служащего» слова «своего непосредственного начальника» заменить словами «представителя нанимателя (работодателя)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статье 14 «Урегулирование конфликта интересов на муниципальной службе» внести следующие изменения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часть 1 изложить в следующей редакции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 часть 2 изложить в следующей редакции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 – либо выгод (преимуществ) лицом, указанным в части 1 статьи 14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статьи 14, и (или) лица, состоящие с ним в близком родстве или свойстве, связаны имущественными, корпоративными или иными близкими отношениями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 в части 4 слово «, акциями» и слово «, акции» исключи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В части 2 статьи 10 «Основные права муниципального служащего»  </w:t>
      </w:r>
      <w:r>
        <w:rPr>
          <w:rFonts w:eastAsia="Calibri"/>
          <w:sz w:val="28"/>
          <w:szCs w:val="28"/>
          <w:lang w:eastAsia="en-US"/>
        </w:rPr>
        <w:t>слова «и если иное  не предусмотрено  настоящим Положением» заменить словами «и если иное  не предусмотрено  Федеральным законом от 02.03.2007 № 25-ФЗ «О муниципальной службе 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В статье 15 «Представление сведений о доходах, расходах, об имуществе и обязательствах имущественного характера»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1. пункты 5.1, 5.2, 5.3, 5.4, 5.5, 5.6, 5.7, 5.8, 5.9 считать частями 1, 2, 3, 4, 5, 6, 7, 8, 9 соответственно;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5.2.  часть </w:t>
      </w:r>
      <w:r>
        <w:rPr>
          <w:rFonts w:cs="Times New Roman"/>
          <w:sz w:val="28"/>
          <w:szCs w:val="28"/>
        </w:rPr>
        <w:t xml:space="preserve">8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i/>
          <w:i/>
          <w:iCs/>
          <w:color w:val="353842"/>
          <w:sz w:val="28"/>
          <w:szCs w:val="28"/>
          <w:shd w:fill="F0F0F0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8.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 муниципальной службы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 года № 273-ФЗ «О противодействии коррупции» и другими нормативными правовыми актами Российской Федерации  осуществляется в порядке, определенном </w:t>
      </w:r>
      <w:bookmarkStart w:id="0" w:name="sub_11541"/>
      <w:r>
        <w:rPr>
          <w:sz w:val="28"/>
          <w:szCs w:val="28"/>
        </w:rPr>
        <w:t>Законом Кировской области от 08.10.200 № 171-ЗО «О муниципальной службе в Кировской области»</w:t>
      </w:r>
      <w:bookmarkStart w:id="1" w:name="sub_489795656"/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bookmarkEnd w:id="1"/>
      <w:r>
        <w:rPr>
          <w:rFonts w:eastAsia="Calibri"/>
          <w:sz w:val="28"/>
          <w:szCs w:val="28"/>
          <w:lang w:eastAsia="en-US"/>
        </w:rPr>
        <w:t>Проверка достоверности и полноты сведений о расходах, представляемых муниципальным служащим, замещающим должность муниципальной службы, включенную в соответствующий перечень, осуществляется уполномоченным органом и (или) уполномоченным должностным лицом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в порядке, определяемом нормативными правовыми актами Кировской области.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татью 25 «Стаж муниципальной службы» изложить в новой редакции 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25. Стаж муниципальной служб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ей муниципальн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х должност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4. Порядок исчисления стажа муниципальной службы устанавливается законом</w:t>
      </w:r>
      <w:r>
        <w:rPr/>
        <w:t xml:space="preserve"> </w:t>
      </w:r>
      <w:r>
        <w:rPr>
          <w:sz w:val="28"/>
          <w:szCs w:val="28"/>
        </w:rPr>
        <w:t>субъекта Российской Федерации.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 Пункт 3 статьи 33 «Приоритетные направления формирования кадрового состава муниципальной службы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) дополнительное профессиональное образование  муниципальных служащих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0A97EBC7C256D8FA989E6F4737C1343CEDE54176BD0FA586A9FBF22E217389B687012227541AA7hDK5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1</cp:lastModifiedBy>
  <cp:lastPrinted>2016-01-26T10:11:00Z</cp:lastPrinted>
  <dcterms:modified xsi:type="dcterms:W3CDTF">2016-01-26T07:16:00Z</dcterms:modified>
  <cp:revision>44</cp:revision>
  <dc:subject/>
  <dc:title/>
</cp:coreProperties>
</file>