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22.06.2015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3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й сельской Думы от 14.12.2012 № 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от 02.03.2007 № 25-ФЗ «О муниципальной службе в Российской Федерации»,  законом Кировской области от 08.10.2007 № 171-ЗО «О муниципальной службе в Кировской области», статьей 24 Устава муниципального образования Преображенское сельское поселение Малмыжского района Кировской области Преображенс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Преображенской сельской Думы от 14.12.2012 № 15 «Об утверждении Положения о муниципальной службе муниципального образования Преображенское сельское поселение Малмыжского района Кировской области», утвердив изменения в Положении о муниципальной службе муниципального образования Преображен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</w:t>
        <w:tab/>
        <w:t>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Преображенской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22.06.2015__ № _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и о муниципальной службе муниципального образования Преображенское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ункт 7 части 1 статьи 10 изложить в новой редакции следующего содержа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получение дополнительного профессионального образования в соответствии с муниципальным правовым актом за счет средств местного бюджета;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асть 4 статьи 18 изложить в новой редакции следующего содержа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.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1</cp:lastModifiedBy>
  <cp:lastPrinted>2015-06-25T14:16:00Z</cp:lastPrinted>
  <dcterms:modified xsi:type="dcterms:W3CDTF">2015-11-26T13:57:00Z</dcterms:modified>
  <cp:revision>37</cp:revision>
  <dc:subject/>
  <dc:title/>
</cp:coreProperties>
</file>