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Преображенского сельского поселения и членов их семей 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1080"/>
        <w:gridCol w:w="1440"/>
        <w:gridCol w:w="2520"/>
        <w:gridCol w:w="2340"/>
        <w:gridCol w:w="1080"/>
        <w:gridCol w:w="11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 (зарплата, пенсия и иные доходы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Фаттахов Габбас Гильмутди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0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втомобиль УАЗ-315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втомобиль ВАЗ-111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ттахова Минзиля Галимзяновна (же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85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Ахметова Рамиля Раиф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95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обиль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-2172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зизуллин Марсель Нурул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7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4:25:00Z</dcterms:created>
  <dc:creator>Home</dc:creator>
  <dc:description/>
  <cp:keywords/>
  <dc:language>en-US</dc:language>
  <cp:lastModifiedBy>1</cp:lastModifiedBy>
  <cp:lastPrinted>2013-02-05T10:58:00Z</cp:lastPrinted>
  <dcterms:modified xsi:type="dcterms:W3CDTF">2014-04-15T09:35:00Z</dcterms:modified>
  <cp:revision>33</cp:revision>
  <dc:subject/>
  <dc:title/>
</cp:coreProperties>
</file>