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о доходах,  расходах  об  имуществе  и  обязательствах  имущественного характера муниципальных служащих  и членов их семей за период с 01 января по 31 декабря 2017 года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tbl>
      <w:tblPr>
        <w:tblW w:w="1508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011"/>
        <w:gridCol w:w="1573"/>
        <w:gridCol w:w="1404"/>
        <w:gridCol w:w="1117"/>
        <w:gridCol w:w="1530"/>
        <w:gridCol w:w="1420"/>
        <w:gridCol w:w="1979"/>
        <w:gridCol w:w="1374"/>
      </w:tblGrid>
      <w:tr>
        <w:trPr/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Standard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ство выборного должностного лица</w:t>
            </w:r>
          </w:p>
        </w:tc>
        <w:tc>
          <w:tcPr>
            <w:tcW w:w="3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562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5" w:hRule="atLeast"/>
        </w:trPr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ттахов Габбас Гильмутдинович</w:t>
            </w:r>
          </w:p>
        </w:tc>
        <w:tc>
          <w:tcPr>
            <w:tcW w:w="3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9432,72</w:t>
            </w:r>
          </w:p>
        </w:tc>
        <w:tc>
          <w:tcPr>
            <w:tcW w:w="1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0</w:t>
            </w:r>
          </w:p>
        </w:tc>
        <w:tc>
          <w:tcPr>
            <w:tcW w:w="1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УАЗ 31519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Ваз 21104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Ваз 11183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ттахова Минзиля Галимзяновна  (жена)</w:t>
            </w:r>
          </w:p>
        </w:tc>
        <w:tc>
          <w:tcPr>
            <w:tcW w:w="3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40,19</w:t>
            </w:r>
          </w:p>
        </w:tc>
        <w:tc>
          <w:tcPr>
            <w:tcW w:w="1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right="1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1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0</w:t>
            </w:r>
          </w:p>
        </w:tc>
        <w:tc>
          <w:tcPr>
            <w:tcW w:w="1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администрации Преображенского сельского поселения и членов их семей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за период с 01 января по 31 декабря 2017 года</w:t>
      </w:r>
    </w:p>
    <w:tbl>
      <w:tblPr>
        <w:tblW w:w="14587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1559"/>
        <w:gridCol w:w="1134"/>
        <w:gridCol w:w="1559"/>
        <w:gridCol w:w="1560"/>
        <w:gridCol w:w="1559"/>
        <w:gridCol w:w="1276"/>
        <w:gridCol w:w="157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зизуллин Марсель Нурул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7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50" w:righ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ind w:left="50" w:righ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тауллина Рамиля Раиф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7230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ауллин Эмиль Русланович (сы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ауллин Руслан Рамилевич (му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21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  <w:tab/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депутатов Преображенского сельского поселения и членов их семей</w:t>
      </w:r>
    </w:p>
    <w:p>
      <w:pPr>
        <w:pStyle w:val="Standard"/>
        <w:pBdr/>
        <w:jc w:val="center"/>
        <w:rPr>
          <w:b/>
          <w:b/>
        </w:rPr>
      </w:pPr>
      <w:r>
        <w:rPr>
          <w:b/>
        </w:rPr>
        <w:t>за период с 01 января по 31 декабря 2017 года</w:t>
      </w:r>
    </w:p>
    <w:tbl>
      <w:tblPr>
        <w:tblW w:w="14587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1559"/>
        <w:gridCol w:w="1134"/>
        <w:gridCol w:w="1559"/>
        <w:gridCol w:w="1560"/>
        <w:gridCol w:w="1559"/>
        <w:gridCol w:w="1276"/>
        <w:gridCol w:w="157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зизуллин Гафиатулла Сагидул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зуллина Нурия Махмутовна (же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дыгин Владимир Григо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3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ыгин Любовь Николаевна (же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арин Александр Виталь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9010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трактор Т-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рина Лилия Зиннуровна (жен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4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рин  Альберт Александрович (сын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рина  Диляра Александр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рина  Кристина Александр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иганшина Альфинура  Сангатулл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аншин Шамиль Махмутович (муж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0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90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УАЗ 31512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рактор Т-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Шакирзянова Язиля Раис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6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зянов  Решат  Шакирзянович (муж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2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Мухутдинова Флюра Аглетдин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утдинов Габдульнур Зиннурович (муж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утдинов Зуфар Габдульнурович (сын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аинов Рафгат Раисо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8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АЗ 31514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ада Калина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ТЗ-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аинова Хазяр Василовна (жен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0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134" w:gutter="0" w:header="0" w:top="283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08:00Z</dcterms:created>
  <dc:creator>Admin</dc:creator>
  <dc:description/>
  <dc:language>en-US</dc:language>
  <cp:lastModifiedBy>User</cp:lastModifiedBy>
  <dcterms:modified xsi:type="dcterms:W3CDTF">2018-03-19T11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