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Преображен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701"/>
        <w:gridCol w:w="1134"/>
        <w:gridCol w:w="1559"/>
        <w:gridCol w:w="1560"/>
        <w:gridCol w:w="1559"/>
        <w:gridCol w:w="1134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изатуллин Наиль Гфиатул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затуллина Гулира Габдрашитовна (ж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атуллин Ильгиз Наиль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атуллин Амир Наиль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атыпов Василь Ахмадул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4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– 2109, 200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– 11183, 201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-30, 2006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пова Лютция Махмутовна (ж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пова Залина Василовна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пов Ильяс Васило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701"/>
        <w:gridCol w:w="1134"/>
        <w:gridCol w:w="1559"/>
        <w:gridCol w:w="1560"/>
        <w:gridCol w:w="1559"/>
        <w:gridCol w:w="1134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арин Эдуард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УАЗ-330364,  2008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рина Эвелина Эдуардовна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дыгин Владимир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, 1986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гина Любовь Николаевна (ж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фиуллин Ренат Ахмадул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ЛП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СХ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89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–111830, 2009 г.в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АЗ-330364, 2008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а Гульнас Габдрашитовна (ж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 Рамиль Ренато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Шакирзянова Язиля Ра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зянов Решат Шакирз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67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25:00Z</dcterms:created>
  <dc:creator>Home</dc:creator>
  <dc:description/>
  <cp:keywords/>
  <dc:language>en-US</dc:language>
  <cp:lastModifiedBy>1</cp:lastModifiedBy>
  <cp:lastPrinted>2013-02-05T10:58:00Z</cp:lastPrinted>
  <dcterms:modified xsi:type="dcterms:W3CDTF">2016-04-28T08:03:00Z</dcterms:modified>
  <cp:revision>51</cp:revision>
  <dc:subject/>
  <dc:title/>
</cp:coreProperties>
</file>