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Преображенского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1559"/>
        <w:gridCol w:w="1134"/>
        <w:gridCol w:w="1559"/>
        <w:gridCol w:w="1560"/>
        <w:gridCol w:w="1559"/>
        <w:gridCol w:w="1276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ильмутдинов Ильфат Юсуп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3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000,00 (покупка ВАЗ-11183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ВАЗ-21093, 1997 г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 ВАЗ-11183, 2007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Гатауллина Рамиля Раиф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автомобиль ВАЗ-217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ауллин Эмиль Русланович (сы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ауллин Руслан Рамилевич (му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ыткова Гульфия Нургая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8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тков Дмитрий Вячеславович (му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тков Артур Дмитриевич (сы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25:00Z</dcterms:created>
  <dc:creator>Home</dc:creator>
  <dc:description/>
  <cp:keywords/>
  <dc:language>en-US</dc:language>
  <cp:lastModifiedBy>1</cp:lastModifiedBy>
  <cp:lastPrinted>2013-02-05T10:58:00Z</cp:lastPrinted>
  <dcterms:modified xsi:type="dcterms:W3CDTF">2017-04-17T13:59:00Z</dcterms:modified>
  <cp:revision>45</cp:revision>
  <dc:subject/>
  <dc:title/>
</cp:coreProperties>
</file>