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еображ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5.04.2013 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я изменений в нормативные правов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реображенского сельского поселения в целях обеспечения межведомственного взаим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9"/>
        <w:gridCol w:w="1579"/>
        <w:gridCol w:w="2352"/>
        <w:gridCol w:w="25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едение реестра муницип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Преображенского сельского посе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нормативных правовых актов, необходимых для предоставления государственных и муниципальных услуг в соответствии с требованиями законодательства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Преображенского сельского посе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внесение изменений) в административные регламенты предоставления соответствующих муницип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Преображенского сельского посе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2:00Z</dcterms:created>
  <dc:creator>Install</dc:creator>
  <dc:description/>
  <cp:keywords/>
  <dc:language>en-US</dc:language>
  <cp:lastModifiedBy>Natasha</cp:lastModifiedBy>
  <cp:lastPrinted>2013-04-18T14:19:00Z</cp:lastPrinted>
  <dcterms:modified xsi:type="dcterms:W3CDTF">2013-10-01T07:50:00Z</dcterms:modified>
  <cp:revision>40</cp:revision>
  <dc:subject/>
  <dc:title>                                          УТВЕРЖДЁН</dc:title>
</cp:coreProperties>
</file>