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ЖЕ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07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</w:rPr>
        <w:t>18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Преображенк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комиссии при  администрации  Преображенског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5 ст.2 Жилищного Кодекса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09.07.2016  № 649 «О мерах по приспособлению жилых помещений и общего имущества                           в многоквартирном доме с учетом потребностей инвалидов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реображен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комиссии при  администрации Преображенского сельского поселения по обследованию жилых помещений инвалидов и общего имущества в многоквартирных домах,  в которых проживают инвалиды, в целях их приспособления с учетом потребностей инвалидов и обеспечения условий их доступности для инвалидов (далее – Положение). Прилагает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местить на странице Преображенского сельского поселения официального сайта Малмыжского района в сети «Интернет»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женского сельского поселения    Г.Г. Фаттах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Преображенского сельского поселения 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7.2017 № 18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/>
      </w:pPr>
      <w:bookmarkStart w:id="0" w:name="P4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й комиссии при администрации Преображенского сельского поселен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муниципальной комиссии  при администрации Преображенского сельского поселения (далее – администрация поселения)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(далее - Положение) устанавливает порядок организации работы муниципальной комиссии при администрации Преображенского сельского  поселен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(далее - Комисс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коллегиальным органо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омиссия в своей деятельности руководствуется действующими правовыми актами Российской Федерации и Кировской области, строительными нормами и правилами, санитарными правилами,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.07.2016  № 649 «О мерах по приспособлению жилых помещений и общего имущества в многоквартирном доме с учетом потребностей инвалидов» (далее – Правила)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казом Министерства строительства и жилищно-коммунального хозяйства РФ от 23 ноября 2016 г. № 836/пр «Об утверждении формы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», </w:t>
      </w:r>
      <w:r>
        <w:rPr>
          <w:rFonts w:cs="Times New Roman" w:ascii="Times New Roman" w:hAnsi="Times New Roman"/>
          <w:sz w:val="28"/>
          <w:szCs w:val="28"/>
        </w:rPr>
        <w:t>а также настоящим Полож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Полномочия и функции Комиссии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 полномочиям Комиссии, осуществляемым в соответствии с Правилами относятс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оведение обследования жилых помещений, занимаемых инвалидами и семьями, имеющими детей-инвалидов, и используемых для                       их постоянного проживания, и общего имущества в многоквартирных домах,                             в которых расположены указанные жилые помеще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принятие решения о проведении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нятие решения об экономической целесообразности 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                        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ринятие решения о возможности (отсутствии возможности) приспособления жилого помещения инвалида и общего имущества                                 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осуществляет обследование жилого помещения инвалида, входящего в состав муниципального жилищного фонда, частного жилищного фонда, а также общего имущества в многоквартирном доме, в котором расположены указанные жилые помещения (далее – многоквартирный дом, в котором проживает инвалид), в целях обеспечения условий доступности для инвалидов жилых помещений и общего имущества в многоквартирном доме, в соответствии с Правилами (далее – обследование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следование осуществляе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проведении обследования Комиссия осуществляет следующие функци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миссия имеет право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запрашивать и получать в установленном порядке от органов государственной власти, органов местного самоуправления, организаций, должностных лиц и граждан необходимые для исполнения полномочий материалы, документы и информацию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привлекать для участия в обследовании квалифицированных экспертов проектно-изыскательных организац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ивлекать для участия в работе Комиссии, в случае необходимости, представителей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деятельности Комиссии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сональный состав Комиссии утверждается распоряжением администрации посел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остав Комиссии включаются представител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ов муниципального жилищного контрол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ов местного самоуправления, в том числе в сфере социальной защиты населения, в сфере архитектуры и градостроительств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ых объединений инвалид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седателем комиссии является  глава администрации по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седатель Комисс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, определяет место, дату и время проведения заседаний, утверждает повестку дня заседаний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членам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нтроль за исполнением решений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изменению состава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 случае отсутствия председателя Комиссии его обязанности исполняет заместитель председателя Комисси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Члены Комиссии не вправе делегировать свои полномочия другим лица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екретарь Комисси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заседаний Комисси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членов Комиссии и лиц, привлеченных к участию в работе Комиссии, о повестке дня заседания, дате, месте и времени его проведе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 заявлений и документов, поступающих от инвалидов и организаций по вопросам проведения обследования жилого помещения инвалида и общего имущества в многоквартирном доме, в котором проживает инвалид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инвалидов о дате проведения обследования включенного                     в план мероприятий жилого помещения инвалида и общего имущества                                      в многоквартирном доме, в котором проживает инвалид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оформление протоколов и решений Комиссии в течение 10 дней после проведения засед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делопроизводство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секретаря комиссии его обязанности исполняет другой член Комиссии по решению председателя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Заседание Комиссии проводятся по мере необходим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, дате и времени проведения заседания Комиссии члены Комиссии уведомляются телефонограммой либо факсограмм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 при участии в нем не менее половины членов Комиссии от общего числа членов Коми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большинством голосов членов коми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результатам обследования Комиссией оформляется акт обследования по форме, утвержденной Министерством строительства                            и жилищно-коммунального хозяйства Российской Федерации (далее – акт обследования) и в соответствии с требованиями, установленными пунктом 12 Прави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0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экономической целесообразности осуществляется Комиссией                   в соответствии с правилами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утвержденными Министерством строительства и жилищно-коммунального хозяйства Российской Федера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 результатам проверки экономической целесообразности Комиссия принимает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по форме, утвержденной Министерством строительства и жилищно-коммунального хозяйства Российской Федерации (далее – решение об экономической целесообразности (нецелесообразности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Результатом работы Комиссии является заключение </w:t>
        <w:br/>
        <w:t xml:space="preserve">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 по формам, утвержденным Министерством строительства и жилищно-коммунального хозяйства Российской Федерации (далее – заключение о возможности (отсутствии возможности) приспособления) и в соответствии с требованиями, установленными пунктами 19, 20 Прави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 течение 10 дней со дня его вынесения направляется Комиссией главе поселения по месту нахождения жилого помещения инвалида для принятия решения о включении мероприятий в план мероприятий.</w:t>
      </w:r>
      <w:bookmarkStart w:id="1" w:name="_GoBack"/>
      <w:bookmarkEnd w:id="1"/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/>
      </w:pPr>
      <w:r>
        <w:rPr>
          <w:rFonts w:eastAsia="Calibri"/>
          <w:szCs w:val="28"/>
          <w:lang w:eastAsia="en-US"/>
        </w:rPr>
        <w:t>3.15. Комиссия ежеквартально не позднее 10 числа месяца, следующего              за отчетным кварталом, направляет информацию об обследовании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в администрацию поселения по форме согласно приложению к настоящему П</w:t>
      </w:r>
      <w:r>
        <w:rPr/>
        <w:t>оложению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529"/>
      </w:tblGrid>
      <w:tr>
        <w:trPr>
          <w:trHeight w:val="3633" w:hRule="atLeast"/>
        </w:trPr>
        <w:tc>
          <w:tcPr>
            <w:tcW w:w="9747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ложению о муниципальной комиссии при  администрации Преображенского  сельского поселен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                   их доступности для инвалидов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следовании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за период 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3260"/>
        <w:gridCol w:w="326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жилого</w:t>
            </w:r>
          </w:p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мещения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, № акта об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личие технической возможности для приспособления жилого помещения</w:t>
            </w:r>
          </w:p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имеется/требуется реконструкция или кап. ремон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ономическая целесообразность (нецелесообразность) реконструкции или капитального ремонта (дата, № решения Комисс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ключение о возможности (отсутствии возможности) приспособления</w:t>
            </w:r>
          </w:p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жилого по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6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D53A7675616AF08B9194E6A12ABC12EA313D92C6A63BEF7C96D4FFB1wC1BK" TargetMode="External"/><Relationship Id="rId3" Type="http://schemas.openxmlformats.org/officeDocument/2006/relationships/hyperlink" Target="consultantplus://offline/ref=E6D53A7675616AF08B9194E6A12ABC12EA313F92CDAA3BEF7C96D4FFB1CB0A6ACC42232F14480A22wD14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0:58:00Z</dcterms:created>
  <dc:creator>Leb_1</dc:creator>
  <dc:description/>
  <cp:keywords/>
  <dc:language>en-US</dc:language>
  <cp:lastModifiedBy>1</cp:lastModifiedBy>
  <cp:lastPrinted>2017-07-25T13:42:00Z</cp:lastPrinted>
  <dcterms:modified xsi:type="dcterms:W3CDTF">2017-07-25T10:43:00Z</dcterms:modified>
  <cp:revision>6</cp:revision>
  <dc:subject/>
  <dc:title>АДМИНИСТРАЦИЯ</dc:title>
</cp:coreProperties>
</file>