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Администрация Ральни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6.2013                                                                                    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е развитие  инженерных  се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Ральниковском сельском посел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 на 2013-2015 годы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Уставом муниципального образования Ральниковское сельское поселение Малмыжского района Кировской области, в целях создания санитарно-гигиенических условий и высокого уровня предоставления коммунальных услуг населению, повышения эффективности функционирования систем жизнеобеспечения насе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Ральников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и утвердить муниципальную целевую Программу  «Комплексное развитие инженерных  сетей в Ральниковском сельском поселении Малмыжского района  на 2013-2015 годы»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иковского сельского  поселения                                             О.Г. Гор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аль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03.06.2013 №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ИНЖЕНЕРНЫХ СЕТЕЙ В РАЛЬНИКОВСКОМ СЕЛЬСКОМ ПОСЕЛЕНИИ МАЛМЫЖСКОГО  РАЙОНА НА 2013-2015 ГОДЫ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муниципальной целевой программы «Комплексное развитие инженерных сетей в Ральниковском сельском поселении 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» на 2013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инженерных сетей в Ральниковском сельском поселении Малмыжского района на 2013-2015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нятия решения о разработк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Правительства Кировской области от 10.09.2009      № 289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льниковского сельского поселения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я Ральниковского сельского поселения Малмыжского район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анитарно-гигиенических условий и высокого уровня предоставления коммунальных услуг насел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функционирования систем жизнеобеспечени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звития жилищного строительства в Ральниковском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модернизация систем коммунальной инфраструктуры в Ральников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окружающей среды, создание благоприятных условий дл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30 м водопроводной с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. Школьная с. Раль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50 м водопроводной сети по ул. Центральная с. Раль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ети водоснабжения в д. Пукшинерь Ральниковского сельского поселения – 0,6 к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1  тыс. рублей – средств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2 тыс. рублей  – внебюджет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одернизация и обновление коммунальной инфраструктуры Ральниковского сельского поселения; снижение эксплуатационных затрат; устранение причин возникновения аварийных ситуаций, угрожающих жизнедеятельности человека; улучшение экологического состояния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витие водоснабж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кологической безопасности в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араметров качества питьевой воды установленным нормативам СанП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терь 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эксплуатационных расходов на единицу проду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территории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 долгосрочная 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«Комплексное развитие инженерных сетей в Ральниковском сельском поселении Малмыжского района на 2013–2015 годы» – это программа модернизации систем коммунальной инфраструктуры, которая обеспечивает развитие этих систем и объектов в соответствии с документами территориального планирования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сегодняшний день система жилищно-коммунального хозяйства является крайне неэффективной и затратной. Содержание этой системы в её нынешнем виде непосильно ни для потребителей жилищно-коммунальных услуг, ни для бюджетной сферы, ни для организаций жилищно-коммунального комплекса.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ab/>
        <w:t xml:space="preserve">   Инженерное обеспечение сельского поселения состоит из систем водоснабжения, электро-, газо- и теплоснабжения. Технические параметры инженерных систем, в частности, физический и моральный износ, мощность предопределяют дальнейшее развитие сельского поселения. Поэтому   система инженерного обеспечения сельского поселения нуждается в постоянном развитии и совершенствовании.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играет огромную роль в обеспечении жизнедеятельности сельского поселения и требует целенаправленной политики по развитию надежного питьевого водоснабжения. Годовое водопотребление в сельском поселении составляет 2,5 тыс. м³.  Основным источником водоснабжения сельского поселения являются артезианские скважины. Забор воды из поверхностных водоемов отсутствует. В сельском поселении имеется 12 скважин, из которых 3 действующих, 1 резервная, 8  скважин бездействующих. Качество подаваемой воды в основном соответствует нормативам СанПиН 2.1.4.1074-01 «Питьевая вода».  Протяженность  водопроводных сетей по сельскому поселению составляет 6 км., значительная часть находится в неудовлетворительном состоянии и требует перекладки. Предприятиями по причине отсутствия средств должным образом не осуществляется работа по замене существующих водопроводных сетей, износ которых составляет 80%. В сложившихся условиях повышение надежности системы водоснабжения предусматривается обеспечить путем модернизации и ремонта существующих сетей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грамма определяет основные направления развития коммунальной инфраструктуры (т.е. объектов электроснабжения, теплоснабжения, водоснабжения).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 муниципальной целевой Программы с указанием сроков и показателей эффективности, характеризующих достижение поставленных целей и решение задач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Главной целью комплексного развития сетей коммунальной инфраструктуры сельского поселения является создание необходимых санитарно-гигиенических  условий и высокого уровня предоставления коммунальных услуг населению, повышение эффективности функционирования систем жизнеобеспечения  на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  Основными задачами Программы являются: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развития жилищного строительства в Ральниковском  сельском поселении;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и модернизация систем коммунальной инфраструктуры в Ральниковском  сельском поселении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качества предоставляемых коммунальных услуг потребител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состояния окружающей среды, создание благоприятных условий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Срок реализации Программы -  2013 – 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 Показатели эффективности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на 30 м водопроводной сети по ул. Школьная с. Раль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замена 50 м водопроводной сети по ул. Центральная с. Ральники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капитальный ремонт сети водоснабжения в д. Пукшинерь Ральниковского сельского поселения  – 0,6 к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2113"/>
        <w:gridCol w:w="1208"/>
        <w:gridCol w:w="1208"/>
        <w:gridCol w:w="1208"/>
      </w:tblGrid>
      <w:tr>
        <w:trPr>
          <w:trHeight w:val="1129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тоимос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Водоснабжение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мена 30 м водопроводной сети по ул. Школьная с. Раль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мена 50 м водопроводной сети по ул. Центральная с. Раль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апитальный ремонт сети водоснабжения  по ул. Механизаторов  д. Пукшине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небюджетные сред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населения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 муниципальной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осуществления мероприятий Программы, согласно проектно-сметной документации, необходимо 173 тыс. рублей, из них:</w:t>
      </w:r>
    </w:p>
    <w:p>
      <w:pPr>
        <w:pStyle w:val="Normal"/>
        <w:ind w:right="99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селения –  61тыс. рублей;</w:t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бюджетные средства –112 тыс. рублей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 муниципальной целевой Программы, включающий в себя механизм управления Программой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сельского поселения обеспечивает реализацию Программы, в том числе: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, выполнение  организационных мероприятий Программы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тодических, технических и информационных мероприятий.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оль за ходом исполнения мероприятий Программы осуществляет   глава администрации сельского поселения Горлов О.Г.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социально-экономической эффективности   Программы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Программы являются: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модернизация и обновление коммунальной инфраструктуры Ральниковского сельского поселения; 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нижение эксплуатационных затрат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транение причин возникновения аварийных ситуаций, угрожающих жизнедеятельности человека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улучшение экологического состояния окружающей среды;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5)  развитие водоснабжения: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надежности водоснабжения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экологической безопасности в сельском поселении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е параметров качества питьевой воды установленным нормативам СанПиН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уровня потерь в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ение эксплуатационных расходов на единицу проду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учшение санитарного состояния территории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46:00Z</dcterms:created>
  <dc:creator>1</dc:creator>
  <dc:description/>
  <cp:keywords/>
  <dc:language>en-US</dc:language>
  <cp:lastModifiedBy>user</cp:lastModifiedBy>
  <cp:lastPrinted>2013-05-30T15:23:00Z</cp:lastPrinted>
  <dcterms:modified xsi:type="dcterms:W3CDTF">2013-05-30T11:24:00Z</dcterms:modified>
  <cp:revision>16</cp:revision>
  <dc:subject/>
  <dc:title>                                                                            УТВЕРЖДЕНА </dc:title>
</cp:coreProperties>
</file>