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РАЛЬНИКОВСКОГО СЕЛЬСКОГО ПОСЕЛЕН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6.02.2019                                                                                                     № 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еестра муниципальных услуг, предоставляемы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органами местного самоуправления и муниципальными учреждениями 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Ральниковского сельского поселения</w:t>
      </w:r>
      <w:r>
        <w:rPr>
          <w:sz w:val="28"/>
        </w:rPr>
        <w:t xml:space="preserve">    </w:t>
      </w:r>
      <w:r>
        <w:rPr>
          <w:b/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 Федеральным законом от 27.07.2010 № 210-ФЗ «Об организации предоставления государственных и муниципальных услуг», в целях повышения качества предоставления населению, юридическим лицам муниципальных услуг администрация Ральник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  Утвердить   Реестр муниципальных услуг, предоставляемых органами местного самоуправления и муниципальными учреждениями Ральниковского сельского поселения   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Признать утратившими силу постановления администрации Ральниковского сельского поселения:</w:t>
      </w:r>
    </w:p>
    <w:p>
      <w:pPr>
        <w:pStyle w:val="Style16"/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>от 02.04.2012 № 13 «Об утверждении Реестра муниципальных услуг, предоставляемых  органами местного самоуправления и муниципальными учреждениями Ральниковского сельского поселения»;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от 09.01.2019 № 2 «О внесении изменений  в постановление администрации»  от 02.04.2012 № 13»;     </w:t>
      </w:r>
    </w:p>
    <w:p>
      <w:pPr>
        <w:pStyle w:val="Style16"/>
        <w:spacing w:lineRule="auto" w:line="360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т 05.12.2012 № 63 «О внесении изменений  в постановление администрации  от 02.04.2012 № 13»;    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от 02.04.2013 № 19 «О внесении изменений  в постановление администрации от 02.04.2012 № 13»;    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от 02.04.2014 № 15 «О внесении изменений  в постановление администрации» от 02.04.2012 № 13»;    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 xml:space="preserve">от 25.08.2014 № 40 «О внесении изменений  в постановление администрации от 02.04.2012 № 13»;     </w:t>
      </w:r>
    </w:p>
    <w:p>
      <w:pPr>
        <w:pStyle w:val="Style16"/>
        <w:spacing w:lineRule="auto" w:line="360"/>
        <w:ind w:firstLine="708"/>
        <w:jc w:val="both"/>
        <w:rPr/>
      </w:pPr>
      <w:r>
        <w:rPr/>
        <w:t>от 14.12.2015 № 67«О внесении изменений  в постановление администрации от 02.04.2012 № 13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spacing w:lineRule="auto" w:line="360"/>
        <w:jc w:val="both"/>
        <w:rPr/>
      </w:pPr>
      <w:r>
        <w:rPr>
          <w:sz w:val="28"/>
        </w:rPr>
        <w:tab/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>Ральниковского сельского поселения                                          Т.П.Демьянова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льниковского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от __________  № 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органами местного самоуправления и муниципальными учреждениями Ральни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1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Ральников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распоряжением Правительства Российской Федерации от 17.12.2009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0"/>
        <w:gridCol w:w="2340"/>
        <w:gridCol w:w="1800"/>
        <w:gridCol w:w="1620"/>
        <w:gridCol w:w="1440"/>
        <w:gridCol w:w="1440"/>
        <w:gridCol w:w="2700"/>
      </w:tblGrid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своение адреса объекту </w:t>
            </w:r>
            <w:r>
              <w:rPr>
                <w:color w:val="000000"/>
              </w:rPr>
              <w:t>адресации или аннулировании его адрес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 xml:space="preserve">Об утверждении административного регламента предоставления муниципальной услуги </w:t>
            </w:r>
            <w:bookmarkStart w:id="0" w:name="_GoBack"/>
            <w:r>
              <w:rPr/>
              <w:t>«</w:t>
            </w:r>
            <w:r>
              <w:rPr>
                <w:bCs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/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  <w:r>
              <w:rPr>
                <w:bCs/>
              </w:rPr>
              <w:t>»</w:t>
            </w:r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52:00Z</dcterms:created>
  <dc:creator>user</dc:creator>
  <dc:description/>
  <cp:keywords/>
  <dc:language>en-US</dc:language>
  <cp:lastModifiedBy>User</cp:lastModifiedBy>
  <cp:lastPrinted>2019-01-15T15:15:00Z</cp:lastPrinted>
  <dcterms:modified xsi:type="dcterms:W3CDTF">2019-02-20T08:15:00Z</dcterms:modified>
  <cp:revision>3</cp:revision>
  <dc:subject/>
  <dc:title/>
</cp:coreProperties>
</file>