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03.2016                                                                                                       № 11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от 14.12.2015 № 69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 в 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Ральниковское сельское поселение, или аннулировании его адреса», утвержденный постановлением администрации сельского поселения от 14.12.2015 № 69 « Об утверждении Административного регламента предоставления муниципальной услуги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 следующие изменения: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одпункт 2.16.1. пункта 2.16 Раздела 2 Административного регламента дополнить абзацем четвертым следующего содержания: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льниковского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    О.Г. Горлов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2:00Z</dcterms:created>
  <dc:creator>Штина Валентина Николаевна</dc:creator>
  <dc:description/>
  <cp:keywords/>
  <dc:language>en-US</dc:language>
  <cp:lastModifiedBy>User</cp:lastModifiedBy>
  <cp:lastPrinted>2016-03-11T13:23:00Z</cp:lastPrinted>
  <dcterms:modified xsi:type="dcterms:W3CDTF">2016-03-11T10:23:00Z</dcterms:modified>
  <cp:revision>15</cp:revision>
  <dc:subject/>
  <dc:title/>
</cp:coreProperties>
</file>