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>30.05.2018</w:t>
        <w:tab/>
        <w:t xml:space="preserve">               № 11/3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 Ра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Ральниковское сельское поселение Малмыжского района Кировской области за 2017 год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</w:t>
      </w:r>
      <w:r>
        <w:rPr>
          <w:sz w:val="28"/>
          <w:szCs w:val="28"/>
          <w:lang w:eastAsia="zh-CN"/>
        </w:rPr>
        <w:t xml:space="preserve">В соответствии с Бюджетным кодексом Российской Федерации, Уставом </w:t>
      </w:r>
      <w:r>
        <w:rPr>
          <w:sz w:val="28"/>
          <w:szCs w:val="28"/>
        </w:rPr>
        <w:t>Ральниковск</w:t>
      </w:r>
      <w:r>
        <w:rPr>
          <w:sz w:val="28"/>
          <w:szCs w:val="28"/>
          <w:lang w:eastAsia="zh-CN"/>
        </w:rPr>
        <w:t xml:space="preserve">ого сельского поселения, Положением о бюджетном процессе в </w:t>
      </w:r>
      <w:r>
        <w:rPr>
          <w:sz w:val="28"/>
          <w:szCs w:val="28"/>
        </w:rPr>
        <w:t>Ральниковск</w:t>
      </w:r>
      <w:r>
        <w:rPr>
          <w:sz w:val="28"/>
          <w:szCs w:val="28"/>
          <w:lang w:eastAsia="zh-CN"/>
        </w:rPr>
        <w:t xml:space="preserve">ом сельском поселении, заслушав информацию специалиста по финансам и бухгалтерскому учету об исполнении бюджета муниципального образования Ральниковское сельское поселение Малмыжского района Кировской области за 2017 год </w:t>
      </w:r>
      <w:r>
        <w:rPr>
          <w:sz w:val="28"/>
          <w:szCs w:val="28"/>
        </w:rPr>
        <w:t>Ральниковская</w:t>
      </w:r>
      <w:r>
        <w:rPr>
          <w:sz w:val="28"/>
          <w:szCs w:val="28"/>
          <w:lang w:eastAsia="zh-CN"/>
        </w:rPr>
        <w:t xml:space="preserve">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муниципального образования        Ральниковское сельское поселение  за 2017 год по доходам в сумме 1867,7 тыс. рублей, по расходам 1966,3 тыс.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Объем поступления налоговых и неналоговых доходов общей суммой, объем безвозмездных поступлений по подстатьям классификации доходов бюджетов  за 2017 год согласно приложению №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Расходы  бюджета сельского поселения по ведомственной структуре расходов бюджета сельского поселения согласно приложению №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Расходы бюджета сельского поселения по разделам и подразделам классификации расходов бюджета согласно приложению №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Источники финансирования дефицита бюджета сельского поселения по кодам классификации источников финансирования дефицита бюджета согласно приложению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 в Информационном бюллетене органов местного самоуправления Ральниковского  сельского поселения Малмы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 Ральниковского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ельского поселения                                                                  Т.П. Демьянова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  <w:lang w:eastAsia="zh-CN"/>
        </w:rPr>
        <w:t>Отчет об исполнении  бюджета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sz w:val="28"/>
          <w:szCs w:val="28"/>
        </w:rPr>
        <w:t>Ральниковс</w:t>
      </w:r>
      <w:r>
        <w:rPr>
          <w:b/>
          <w:bCs/>
          <w:sz w:val="28"/>
          <w:szCs w:val="28"/>
          <w:lang w:eastAsia="zh-CN"/>
        </w:rPr>
        <w:t>кого сельского поселения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Малмыжского района Кировской области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за 2017 год.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Ральниковское сельское поселение на 2017 год первоначально был утвержден по доходам и расходам в сумме 1685100,00 рублей, т.е. с дефицитом равным ну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течение года в бюджет были внесены следующие изменения: доходы увеличены на 182600,00 рублей и составили 1867700,00 рублей, а расходы увеличены до 1966300,00 рублей, соответственно дефицит бюджета поселения составил 98600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поступление налоговых и неналоговых доходов в бюджет поселения составило 730465,15 рублей или 99,6 % от уточненного годового плана, утвержденного в сумме 73335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нение в разрезе доходных источников: налог на доходы физических лиц  146089,67 рублей или 97,6 % к уточненному плану, акцизы  145703,08 рублей или 100,1 %, единый сельскохозяйственный налог  54736,00 рублей или 100,1%, налог на имущество 11578,98 рублей или 99,9%, земельный налог  185100,79 рублей или 100,05%, государственная пошлина за совершение нотариальных действий  4100,00 рублей или 100%,  доходы от использования имущества, находящегося в государственной и муниципальной собственности – 62730,63 рублей или 100,05%, безвозмездные поступления 1134390,72 рубле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поступлений составил 1864855,87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нализ исполнения по  расходам приведен в таблиц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94"/>
        <w:gridCol w:w="1749"/>
        <w:gridCol w:w="1701"/>
        <w:gridCol w:w="113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выполнению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льниковского сельского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27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203,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944,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главы муниципального образов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57,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центрального аппара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494,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чего персонала учреждения  культур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92,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7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01,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области градостроительной деятель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жилищное -  коммунальное хозяйств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2,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литик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4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ервоначальный план по расходам на 2017 год составлял 11685100,00 руб.,  в результате изменений  план по расходам увеличился  на 281175,23 и составил 1966275,23 руб.  исполнение – 1766203,01 руб. или 90,3%  к уточненному пла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02 – на содержание главы администрации: план   411500,00 руб., факт  411457,41 руб., исполнение на 99,9 %,от утвержденных бюджетных ассиг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04 – на содержание центрального аппарата: план 793500,00 руб., факт 792494,57 руб., исполнение   99,9%,  от утвержденных бюджетных ассиг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07  - на проведение выборов: план 13000,00 руб.,  факт  13000,00 руб., исполнение 100%, от утвержден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13 – расходы на содержание прочего персонала учреждений культуры: план  260200,00 руб., факт  217992,61 руб., исполнение  82,5% , от утвержденных бюджетных ассигнов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03 – на осуществление первичного воинского учета: план  58400,00 руб. факт  58400,00 руб., исполнение 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09 – на содержание и ремонт автомобильных дорог: план  246675,23  руб., факт 203401,63руб., исполнение  82,5 % , расход по потребности, остальные средства будут использованы в 2018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12 – иные межбюджетные трансферты бюджету муниципального района из бюджетов поселений на осуществление части переданных полномочий по вопросам местного значения: план  11600,00  руб. факт 860,00 руб., исполнение 7,4%., от утвержденного плана, не проведено межевание земельного участ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03 -  расходы на  жилищное - коммунальное  хозяйство план 135000,00 руб., факт 42212,79 руб.,  исполнение 31,3% ,  от утвержден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1 – пенсионное обеспечение план 36400,00 руб., факт 36384,00 руб., исполнение 99,9%, от утвержденных бюджетных ассигнований.</w:t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по кодам классификации доходов бюджет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276"/>
        <w:gridCol w:w="1842"/>
        <w:gridCol w:w="1560"/>
      </w:tblGrid>
      <w:tr>
        <w:trPr>
          <w:trHeight w:val="255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</w:tr>
      <w:tr>
        <w:trPr>
          <w:trHeight w:val="199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ходы бюджета - всего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1,6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000000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3,3</w:t>
            </w:r>
          </w:p>
        </w:tc>
      </w:tr>
      <w:tr>
        <w:trPr>
          <w:trHeight w:val="5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0000000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4,4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00000000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4,4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000000000015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,7</w:t>
            </w:r>
          </w:p>
        </w:tc>
      </w:tr>
      <w:tr>
        <w:trPr>
          <w:trHeight w:val="8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500100000015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,7</w:t>
            </w:r>
          </w:p>
        </w:tc>
      </w:tr>
      <w:tr>
        <w:trPr>
          <w:trHeight w:val="9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500110000015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,7</w:t>
            </w:r>
          </w:p>
        </w:tc>
      </w:tr>
      <w:tr>
        <w:trPr>
          <w:trHeight w:val="97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000000000015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511800000015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511810000015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000000000015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,8</w:t>
            </w:r>
          </w:p>
        </w:tc>
      </w:tr>
      <w:tr>
        <w:trPr>
          <w:trHeight w:val="8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999900000015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,8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999910000015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outlineLvl w:val="0"/>
        <w:rPr/>
      </w:pPr>
      <w:r>
        <w:rPr>
          <w:sz w:val="24"/>
          <w:szCs w:val="24"/>
        </w:rPr>
        <w:t xml:space="preserve">                                     </w:t>
      </w:r>
    </w:p>
    <w:sectPr>
      <w:headerReference w:type="default" r:id="rId2"/>
      <w:type w:val="nextPage"/>
      <w:pgSz w:w="11906" w:h="16838"/>
      <w:pgMar w:left="153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035" w:leader="none"/>
      </w:tabs>
      <w:suppressAutoHyphens w:val="true"/>
      <w:autoSpaceDE w:val="true"/>
      <w:ind w:left="4035" w:hanging="180"/>
      <w:outlineLvl w:val="5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Style9">
    <w:name w:val="Нижний колонтитул Знак"/>
    <w:basedOn w:val="Style8"/>
    <w:qFormat/>
    <w:rPr/>
  </w:style>
  <w:style w:type="character" w:styleId="Style10">
    <w:name w:val="Подзаголовок Знак"/>
    <w:qFormat/>
    <w:rPr>
      <w:b/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sef2d250d1">
    <w:name w:val="csef2d250d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7"/>
      <w:szCs w:val="27"/>
      <w:shd w:fill="auto" w:val="clear"/>
    </w:rPr>
  </w:style>
  <w:style w:type="character" w:styleId="Cs3b0a1abe1">
    <w:name w:val="cs3b0a1abe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3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sc583d0c8">
    <w:name w:val="csc583d0c8"/>
    <w:basedOn w:val="Normal"/>
    <w:qFormat/>
    <w:pPr>
      <w:widowControl/>
      <w:autoSpaceDE w:val="true"/>
      <w:spacing w:before="240" w:after="24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13:00Z</dcterms:created>
  <dc:creator>Home</dc:creator>
  <dc:description/>
  <cp:keywords/>
  <dc:language>en-US</dc:language>
  <cp:lastModifiedBy>User</cp:lastModifiedBy>
  <cp:lastPrinted>2018-06-04T10:10:00Z</cp:lastPrinted>
  <dcterms:modified xsi:type="dcterms:W3CDTF">2019-05-14T05:40:00Z</dcterms:modified>
  <cp:revision>18</cp:revision>
  <dc:subject/>
  <dc:title>МАРИ-МАЛМЫЖСКАЯ СЕЛЬСКАЯ  ДУМА</dc:title>
</cp:coreProperties>
</file>