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28.03.2014                                                                                                         № 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1028" w:hRule="atLeast"/>
        </w:trPr>
        <w:tc>
          <w:tcPr>
            <w:tcW w:w="96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порядке предоставления в аренду муниципального имущества муниципального образования Ральниковское сельское поселение Малмыж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Федерального закона от 06.10.2003 № 131 – ФЗ «Об общих принципах организации местного самоуправления в Российской Федерации», в соответствии с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Устава  муниципального образования Ральниковское сельское  поселение Малмыжского  района Кировской области,  Ральниковская сельская Дума РЕШИЛА: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оложение о порядке предоставления в аренду муниципального имущества муниципального образования  Ральниковское сельское поселение Малмыжского района Кировской области согласно приложению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            </w:t>
      </w:r>
      <w:r>
        <w:rPr>
          <w:sz w:val="28"/>
        </w:rPr>
        <w:t>2. Решение  Ральниковской сельской Думы от 17.08.2006 № 20 «О порядке предоставления в аренду муниципального имущества Ральниковского сельского поселения Малмыжского района Кировской области» признать утратившими силу.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</w:t>
      </w:r>
      <w:r>
        <w:rPr>
          <w:sz w:val="28"/>
        </w:rPr>
        <w:t>3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          </w:t>
      </w:r>
      <w:r>
        <w:rPr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     О.Г. Горлов</w:t>
      </w: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еш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льниковск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28.03.2014 № 11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едоставления в аренду муниципального имущества муниципального образования  Ральниковское сельское поселение Малмыжского района 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 порядке предоставления в аренду муниципального имущества муниципального образования Ральников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е поселение Малмыжского района Кировской области (далее - Положение) определяет принципы, порядок и единые правила предоставления в аренду муниципального имущества 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азработано в соответствии с действующим в Российской Федерации законодательством о порядке регулирования арендных отно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Настоящее Положение не регулирует отношения по предоставлению в аренду земельных участков, водных объектов, объектов лесного фо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соответствии с настоящим Положением в аренду предоставляются следующие объекты муниципального имущест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кты муниципального имущества, составляющие казну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Основными принципами предоставления в аренду муниципального имуществ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1. Эффективность использования передаваемого муниципального имущества в арен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2. Открытость информации о передаваемом в аренду муниципальном имущест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3. Передача объектов муниципального имущества в аренду на конкурсной или аукцион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Учет всех договоров аренды (субаренды) муниципального имущества и реестр арендуемого муниципального имущества, взыскание задолженности по арендной плате осуществляет администрация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Перечень муниципального имущества, которое может быть предоставлено в аренду,  утверждается постановлением администрации сельского поселения, является общедоступным и размещается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Способы предоставления в аренду муниципальн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едоставление в аренду объектов муниципального имущества, составляющих казну сельского поселения, а также закреплённых за муниципальными унитарными предприятиями и муниципальными бюджетными  и казенными учреждениями  на праве хозяйственного ведения или оперативного управления и которым они могут распоряжаться только с согласия собственника,  может быть осуществлено только по результатам проведения конкурсов или аукционов за исключением случаев, предусмотренных  Федеральным законом от 26.07.2006 № 135-ФЗ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ключение договоров аренды осуществляется в отношен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недвижимого имущества, которое принадлежит на праве хозяйственного ведения либо оперативного управления муниципальным унитарным предприят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недвижимого имущества, закреплённого на праве оперативного управления  за муниципальными автономными учрежд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имущества, которое принадлежит на праве оперативного управления муниципальным бюджетным и казенным учреждениям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2. </w:t>
      </w:r>
      <w:r>
        <w:rPr>
          <w:rFonts w:cs="Times New Roman"/>
          <w:sz w:val="28"/>
          <w:szCs w:val="28"/>
        </w:rPr>
        <w:t xml:space="preserve">Информационное сообщение о проведении конкурса, аукциона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смотрение заявлений на аренд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3.1. Арендаторами муниципального имущества могут выступать Российская Федерация, субъекты Российской Федерации, муниципальные образования, юридические и физические лица, индивидуальные  предпринимат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3.2. Заявление о предоставлении муниципального имущества в аренду оформляется по установленной форме. Прилаг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 заявлению прилаг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опии регистрационных и учредительных документов (копия паспорта - для физических ли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постановке на налоговый учет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руководителя или представителя юридического лица (для юридических ли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отсутствие неурегулированной просроченной задолженности по расчетам с бюджетом по федеральным, региональным или местным налогам на момент предоставления зая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, подтверждающая отсутствие задолженности по заработной плате по состоянию на момент подачи заявления, подписанная заявите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лицензии, если деятельность арендатора предусматривает лицензиров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заявителю не возвращаются. Копии документов должны быть заверены печатью заявителя и подписью уполномоченн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На заявления и письма лиц, обратившихся с просьбой о предоставлении муниципального имущества в аренду, администрацией сельского поселения в течение 30 дней дается письменный ответ с указанием результата их рассмотрения (оснований отказа в случае принятия решения об отказе в предоставлении муниципального имущества в аренду). Не допускается вынесение немотивированных решений об отказе в предоставлении муниципального имущества в арен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явителю дается отказ в заключении договора аренды при наличии одного из следующих обстоятельст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Имущество не включено в перечень имущества, предназначенного для предоставления в арен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При наличии у заявителя задолженности по арендной плате за муниципальное имущество по ранее заключенным договорам аренды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предоставления недостаточных, недостоверных или ложн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В случаях предоставления муниципального имущества по договору аренды без проведения торгов претендент подаёт в администрацию сельского поселения заявление, к которому прилаг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регистрационных и учредительных документов или выписка из Единого государственного реестра (копия паспорта — для физических ли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постановке на налоговый учёт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руководителя или представите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отсутствие неурегулированной просроченной задолженности по расчётам с бюджетом по федеральным, региональным или  местным  налогам по состоянию на момент направления пись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тогам рассмотрения заявок администрация сельского поселения в течение 30 календарных  дней направляет уведомление о принятии документов для оформления договора аренды муниципального имущества или об отказе в заключении договора аренды муниципального имущества в случае отсутствия одного из прилагаемых к заявлению документов или наличия задолженности по налогам, либо в случае несоответствия претендента условиям, указанным в статье 17.1 Закона «О защите конкурен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ескольких заявлений, договор аренды заключается с претендентом, который первый подал заявлени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оставление муниципальн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аренду по конкурсу (аукциону) без права выкуп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Конкурсы или аукционы на право заключения договоров аренды муниципального имущества проводятся в порядке, установленном приказом Федеральной антимонопольной службы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 (далее - Приказ ФАС от 10.02.2010 № 67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Договор аренды муниципальн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сновным документом, регламентирующим отношения между арендодателями и арендаторами муниципального имущества, является договор аренды. Договоры о предоставлении в аренду муниципального имущества заключаются в соответствии с действующим законодательством Российской Федерации и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Арендодателями муниципального имущества, закрепленного на праве хозяйственного ведения за муниципальным унитарным предприятием, является соответствующее предприятие, а в отношении имущества, закрепленного на праве оперативного управления за автономным учреждением, данное автономное учрежд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обязательном порядке указанные в абзаце первом настоящего пункта предприятия и учреждения согласовывают договор аренды с администрацией сельского поселения. Копию заключенного договора аренды муниципального имущества предоставляют в администрацию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По договорам аренды муниципального имущества, составляющего казну  сельского  поселения, в качестве арендодателя выступает администрация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роект договора аренды муниципального имущества, составляющего казну  сельского поселения либо закрепленного на праве оперативного управления за муниципальным учреждением, готовится администрацией сельского поселения и заключается на основании постановления администрации 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определения величины арендной пл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За пользование муниципальным имуществом устанавливается арендная плата, определяемая на основании отчёта об оценке размера арендной платы, составленного в соответствии с законодательством об оценоч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ри заключении договора аренды муниципального имущества по результатам организации и проведения конкурсов (аукционов) размер арендной платы определяется в соответствии с итоговым протоколом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Субарен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Арендатор вправе с письменного согласия арендатора и в порядке, определенном Федеральным законом от 26.07.2006 № 135-ФЗ "О защите конкуренции", сдавать арендуемое им муниципальное имущество или его часть в субарен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Для получения письменного согласия на передачу в субаренду части арендуемого муниципального имущества арендатор предоставляет арендодателю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с просьбой о разрешении заключить договор субаренды с указанием площади и технических характеристик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основание потребности субарендатора в муниципальном имуществе и обязательства по его использованию и с целями субаре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 потенциального субарендат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Обязательным условием для оформления субаренды является безусловное исполнение арендатором обязанностей по договору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4. Договор субаренды заключается в трех экземплярах, один из которых предоставляется в администрацию сельского посел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Лица, допустившие нарушения или неисполнение настоящего Положения,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Положению о порядк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едоставления в аренд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муниципальн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</w:t>
      </w: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наименование арендодателя имущества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 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полное наименование юридического лица, Ф.И.О. физического лица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в аренду 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наименование объекта муниципального имуще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е (находящееся) по адресу: 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 (для нежилых помещений) _________ кв. м на срок с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___________ для использования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Сведения о заяви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__________________, КПП _______________, ОКВЭД ______________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: руководителя ______________, главного бухгалтера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 граждан,   осуществляющих  предпринимательскую  деятельность  бе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, ОКВЭД ___________________, ОГРН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гистрации: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еста жительства: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___________________, кем выдан 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Для физ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гистрации: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еста жительства: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___________________, кем выдан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.п.  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(подпись)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«_____»__________20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eastAsia="Times New Roman" w:cs="Times New Roman"/>
      <w:b/>
      <w:bCs/>
      <w:kern w:val="0"/>
      <w:sz w:val="28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3:00Z</dcterms:created>
  <dc:creator/>
  <dc:description/>
  <cp:keywords/>
  <dc:language>en-US</dc:language>
  <cp:lastModifiedBy>user</cp:lastModifiedBy>
  <cp:lastPrinted>2014-03-26T13:22:00Z</cp:lastPrinted>
  <dcterms:modified xsi:type="dcterms:W3CDTF">2014-04-01T10:52:00Z</dcterms:modified>
  <cp:revision>18</cp:revision>
  <dc:subject/>
  <dc:title/>
</cp:coreProperties>
</file>