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62" w:hRule="atLeast"/>
        </w:trPr>
        <w:tc>
          <w:tcPr>
            <w:tcW w:w="9570" w:type="dxa"/>
            <w:tcBorders/>
            <w:shd w:fill="F9F9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ЛЬНИКОВСКОГО СЕЛЬСКОГО 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ЛМЫЖСКОГО  РАЙОНА КИР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inherit;Times New Roman" w:hAnsi="inherit;Times New Roman" w:eastAsia="Times New Roman" w:cs="inherit;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kern w:val="2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inherit;Times New Roman" w:hAnsi="inherit;Times New Roman" w:eastAsia="Times New Roman" w:cs="inherit;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 О С Т А Н О В Л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93"/>
        <w:gridCol w:w="2827"/>
        <w:gridCol w:w="1719"/>
      </w:tblGrid>
      <w:tr>
        <w:trPr/>
        <w:tc>
          <w:tcPr>
            <w:tcW w:w="2808" w:type="dxa"/>
            <w:tcBorders>
              <w:bottom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2.2019</w:t>
            </w:r>
          </w:p>
        </w:tc>
        <w:tc>
          <w:tcPr>
            <w:tcW w:w="23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2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9" w:type="dxa"/>
            <w:tcBorders>
              <w:bottom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. Ральн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О закрытии свалки твердых коммунальных отходов на территори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Ральников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оответствии с Федеральным законом от 24.06.1998 № 89-ФЗ «Об отходах производства и потребления, распоряжением Правительства Кировской области от 28.12.2013 № 431 «Об утверждении перечня свалок бытовых отходов, не отвечающих требованиям природоохранного законодательства и подлежащих рекультивации», Уставом муниципального образования Ральниковского сельского поселения, администрация Ральниковского сельского поселения  ПОСТАНОВЛЯЕТ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Закрыть с 01 марта 2019 года свалку твердых коммунальных отходов, расположенную на территории  Ральниковского сельского поселения Малмыжского района Кировской област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Опубликовать настоящее постановление в информационном бюллетене органов местного самоуправления  Ральниковского сельского поселения Малмыжского района Кировской области и разместить на официальном сайте администрации Малмыжского района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льниковского сельского поселения                                           Т.П. Демья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5:10:00Z</dcterms:created>
  <dc:creator>Home</dc:creator>
  <dc:description/>
  <cp:keywords/>
  <dc:language>en-US</dc:language>
  <cp:lastModifiedBy>User</cp:lastModifiedBy>
  <dcterms:modified xsi:type="dcterms:W3CDTF">2019-02-26T07:15:00Z</dcterms:modified>
  <cp:revision>6</cp:revision>
  <dc:subject/>
  <dc:title/>
</cp:coreProperties>
</file>