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4.2019                                                                                         №  12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б утверждении перечня услуг, которые являются необходимыми и обязательными для предостав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ых услуг</w:t>
      </w:r>
      <w:r>
        <w:rPr>
          <w:b/>
        </w:rPr>
        <w:t xml:space="preserve">, </w:t>
      </w:r>
      <w:r>
        <w:rPr>
          <w:b/>
          <w:sz w:val="28"/>
          <w:szCs w:val="28"/>
        </w:rPr>
        <w:t xml:space="preserve">предоставляемых </w:t>
      </w:r>
      <w:r>
        <w:rPr>
          <w:b/>
          <w:sz w:val="28"/>
        </w:rPr>
        <w:t>органами местного самоуправления и муниципальными учреждениями Ральниковского сельского поселения 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повышения качества предоставления населению, юридическим лицам муниципальных услуг Ральниковская сельская Дума Малмыжского район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 Утвердить перечь услуг, которые являются необходимыми и обязательными для предоставления муниципальных услуг, предоставляемых органами местного</w:t>
      </w:r>
      <w:r>
        <w:rPr/>
        <w:t xml:space="preserve"> </w:t>
      </w:r>
      <w:r>
        <w:rPr>
          <w:sz w:val="28"/>
        </w:rPr>
        <w:t>самоуправления и муниципальными учреждениями Ральниковского сельского поселения Малмыжского район Кировской области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2. Установить, что размер платы за оказание услуг, которые являются необходимыми и обязательными для предоставления муниципальных услуг, предоставляемых органами местного самоуправления и муниципальными учреждениями Ральниковского сельского поселения Малмыжского района Кировской области, определяется в следующем порядк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2.1. Размер платы за оказание услуг муниципальными предприятиями и учреждениями устанавливается в соответствии с муниципальными правовыми актами органов местного самоуправления Ральниковского сельского поселения Малмыжского района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2. В отношении услуг, оказываемых иными организациями, – нормативным актом данной организ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Признать утратившими силу  решения Ральниковской сельской Дум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т 06.03.2013 № 4/1 «Об утверждении перечня услуг, которые являются необходимыми и обязательными для предоставления муниципальных услуг, предоставляемых органами местного самоуправления и муниципальными учреждениями Ральниковского сельского поселения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2.  От 13.12.2013 № 31/8 «О внесении изменений в решение Ральниковской сельской Думы  от 06.03.2013№ 4/1»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т 19.02.2016 № 6/1 «О внесении изменений в решение Ральниковской сельской Думы  от 06.03.2013№ 4/1»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  Настоящее решение подлежит опубликованию в Информационном бюллетене органов местного самоуправления муниципального образования Ральниковского сельского поселения Малмыжского района Кировской области и размещено на сайте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5. Настоящее решение вступает в силу после его официального опубликования.</w:t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6. Контроль за выполнением решения возложить на главу администрации Ральниковского сельского поселения   Демьянову Т.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льниковского</w:t>
      </w:r>
    </w:p>
    <w:p>
      <w:pPr>
        <w:sectPr>
          <w:type w:val="nextPage"/>
          <w:pgSz w:w="11906" w:h="16838"/>
          <w:pgMar w:left="158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  поселения                             Т.П.Демья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Ральник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й Думы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от 09.04.2019  №  12/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ь услуг, которые являются необходимыми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язательными для предоставления муниципальных услуг, предоставляемых органами местного самоуправления и муниципальными учреждениями Раль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мы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678"/>
        <w:gridCol w:w="3543"/>
        <w:gridCol w:w="1701"/>
      </w:tblGrid>
      <w:tr>
        <w:trPr>
          <w:trHeight w:val="2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\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, в рамках которой предоставляется услуга, являющаяся необходимой и обязательн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, которая является необходимой и обязательн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е правовые акты, устанавливающие предоставле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сть услуги, которая является необходимой и обязательной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воение адреса объекту </w:t>
            </w:r>
            <w:r>
              <w:rPr>
                <w:color w:val="000000"/>
              </w:rPr>
              <w:t>адресации, расположенному на территории муниципального образования или аннулировании его адре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постановления о присвоении адреса объекту недвижим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едеральный закон от 06.03 2003  № 131-ФЗ «Об общих принципах организации местного самоуправления в Российской Федераци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постановления о постановке гражданина на учет в качестве нуждающегося в улучшении жилищных услов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он области от 02.08.2005 № 349-ЗО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Кир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bookmarkStart w:id="0" w:name="_GoBack"/>
            <w:r>
              <w:rPr/>
              <w:t>Предоставление во владение и (или) в пользование объектов имущества, включенных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      </w:r>
            <w:bookmarkEnd w:id="0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постановления о предоставление во владение и (или) в пользование объектов имуще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закон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418" w:gutter="0" w:header="0" w:top="15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35:00Z</dcterms:created>
  <dc:creator>Admin</dc:creator>
  <dc:description/>
  <cp:keywords/>
  <dc:language>en-US</dc:language>
  <cp:lastModifiedBy>User</cp:lastModifiedBy>
  <cp:lastPrinted>2019-04-02T10:15:00Z</cp:lastPrinted>
  <dcterms:modified xsi:type="dcterms:W3CDTF">2019-04-10T08:17:00Z</dcterms:modified>
  <cp:revision>10</cp:revision>
  <dc:subject/>
  <dc:title>АДМИНИСТРАЦИЯ МАЛМЫЖСКОГО РАЙОНА</dc:title>
</cp:coreProperties>
</file>