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05.2020</w:t>
        <w:tab/>
        <w:t xml:space="preserve">               № 12/3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Ральниковское сельское поселение Малмыжского района Кировской области за 2019 год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                                                           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color w:val="000000"/>
          <w:sz w:val="28"/>
          <w:szCs w:val="28"/>
        </w:rPr>
        <w:t>В соответствии с Бюджетным кодексом Российской Федерации, Уставом Ральниковского сельского поселения, Положением о бюджетном процессе в Ральниковском сельском поселении и заслушав информацию специалиста по финансам и бухгалтерскому учету об исполнении бюджета муниципального образования Ральниковское сельское поселение Малмыжского района Кировской области за 2019 год Ральниковская сельская Дума решила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Отчет об исполнении бюджета муниципального</w:t>
      </w:r>
      <w:r>
        <w:rPr>
          <w:sz w:val="28"/>
          <w:szCs w:val="28"/>
        </w:rPr>
        <w:t xml:space="preserve"> образования        Ральниковское сельское поселение  за 2019 год утвердить по доходам в сумме </w:t>
      </w:r>
      <w:r>
        <w:rPr>
          <w:bCs/>
          <w:color w:val="000000"/>
          <w:spacing w:val="-6"/>
          <w:sz w:val="28"/>
          <w:szCs w:val="28"/>
        </w:rPr>
        <w:t xml:space="preserve">2 146,4  </w:t>
      </w:r>
      <w:r>
        <w:rPr>
          <w:sz w:val="28"/>
          <w:szCs w:val="28"/>
        </w:rPr>
        <w:t xml:space="preserve">тыс. рублей, по расходам </w:t>
      </w:r>
      <w:r>
        <w:rPr>
          <w:bCs/>
          <w:color w:val="000000"/>
          <w:spacing w:val="-6"/>
          <w:sz w:val="28"/>
          <w:szCs w:val="28"/>
        </w:rPr>
        <w:t xml:space="preserve">2 522,5 </w:t>
      </w:r>
      <w:r>
        <w:rPr>
          <w:sz w:val="28"/>
          <w:szCs w:val="28"/>
        </w:rPr>
        <w:t>тыс.  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ъем поступления доходов бюджета сельского поселения по кодам классификации доходов согласно приложению № 1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2. Расходы  бюджета сельского поселения по ведомственной структуре расходов бюджета сельского поселения согласно приложению № 2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3. Расходы бюджета сельского поселения по разделам и подразделам классификации расходов бюджета согласно приложению № 3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Источников финансирования дефицита бюджета сельского поселения по кодам классификации источников финансирования дефицита бюджета согласно приложению № 4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с приложениями №1, №2, №3, №4 в Информационном бюллетене органов местного самоуправления Ральниковского  сельского поселения Малмыжского района Кировской области,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Ральниковского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ельского поселения                                                                       Т.П.Демьянова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eastAsia="zh-CN"/>
        </w:rPr>
        <w:t>Отчет об исполнении  бюджета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sz w:val="28"/>
          <w:szCs w:val="28"/>
        </w:rPr>
        <w:t>Ральниковс</w:t>
      </w:r>
      <w:r>
        <w:rPr>
          <w:b/>
          <w:bCs/>
          <w:sz w:val="28"/>
          <w:szCs w:val="28"/>
          <w:lang w:eastAsia="zh-CN"/>
        </w:rPr>
        <w:t>кого сельского поселе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алмыжского района Киров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 2019 год.</w:t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Ральниковское сельское поселение на 2019 год первоначально был утвержден по доходам и расходам в сумме 1677100,00 рублей, т.е. с дефицитом равным нул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течение года в бюджет были внесены следующие изменения: доходы увеличены на 469 470 рублей и составили 2 146 570,43 рублей, а расходы увеличены до 2 522 425,02 рублей, соответственно дефицит бюджета поселения составил 375 854,59 руб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поступление налоговых и неналоговых доходов в бюджет поселения составило 888 000,00 рублей, или 100,00 %  от уточненного годового плана, утвержденного в сумме 888 000,00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Исполнение в разрезе доходных источников: налог на доходы физических лиц  105 794,44 рублей или 100,46 % к уточненному плану, акцизы  179 356,48  рублей или 99,98 %, единый сельскохозяйственный налог  48 054,59 рублей или 100,00 %, налог на имущество 9 964,10 рублей или 99,94 %, земельный налог  197 698,86 рублей или 100,00 %, государственная пошлина за совершение нотариальных действий  16 050,00 рублей или 100,00 %,  доходы от использования имущества, находящегося в государственной и муниципальной собственности – 62 730,63 рублей или 100,00 %, прочие доходы от компенсации затрат 175 097,33 рублей или 100,00 %, средства самообложения граждан 93 900,00 рублей или 100,00 %, безвозмездные поступления 1 258 350,00 рублей или 100,00 % к уточненному плану. 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оступлений составил 2 146 570,43 рублей. 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 w:before="240" w:after="24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32"/>
          <w:szCs w:val="28"/>
        </w:rPr>
      </w:pPr>
      <w:r>
        <w:rPr>
          <w:rFonts w:eastAsia="Courier New" w:cs="Courier New" w:ascii="Courier New" w:hAnsi="Courier New"/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нализ исполнения по  расходам приведен в таблице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97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603"/>
        <w:gridCol w:w="1802"/>
        <w:gridCol w:w="1830"/>
        <w:gridCol w:w="1843"/>
      </w:tblGrid>
      <w:tr>
        <w:trPr/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% к выполнению плана</w:t>
            </w:r>
          </w:p>
        </w:tc>
      </w:tr>
      <w:tr>
        <w:trPr/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льниковского сельского поселения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2 425,0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6 499,0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 %</w:t>
            </w:r>
          </w:p>
        </w:tc>
      </w:tr>
      <w:tr>
        <w:trPr/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1 337,19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951,6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 %</w:t>
            </w:r>
          </w:p>
        </w:tc>
      </w:tr>
      <w:tr>
        <w:trPr/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736,58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734,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 %</w:t>
            </w:r>
          </w:p>
        </w:tc>
      </w:tr>
      <w:tr>
        <w:trPr/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центрального аппарата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 637,7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 347,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 %</w:t>
            </w:r>
          </w:p>
        </w:tc>
      </w:tr>
      <w:tr>
        <w:trPr/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 %</w:t>
            </w:r>
          </w:p>
        </w:tc>
      </w:tr>
      <w:tr>
        <w:trPr/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прочего персонала учреждения культуры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 962,88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 869,6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 %</w:t>
            </w:r>
          </w:p>
        </w:tc>
      </w:tr>
      <w:tr>
        <w:trPr/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300,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30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 %</w:t>
            </w:r>
          </w:p>
        </w:tc>
      </w:tr>
      <w:tr>
        <w:trPr/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682,8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988,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 %</w:t>
            </w:r>
          </w:p>
        </w:tc>
      </w:tr>
      <w:tr>
        <w:trPr/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в области градостроительной деятельности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00,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0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 %</w:t>
            </w:r>
          </w:p>
        </w:tc>
      </w:tr>
      <w:tr>
        <w:trPr/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94,5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92 910,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 %</w:t>
            </w:r>
          </w:p>
        </w:tc>
      </w:tr>
      <w:tr>
        <w:trPr/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210,5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49,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  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план по расходам на 2019 год составлял 1 677 100,00 руб.,  в результате изменений  план по расходам увеличился  на 845 325,02  рублей  и составил 2 522 425,02 руб.  Исполнение плана по расходам за 2019 год составило 2 056 499,06 руб. или 81,5 % к уточненному плану.</w:t>
      </w:r>
    </w:p>
    <w:p>
      <w:pPr>
        <w:pStyle w:val="Normal"/>
        <w:shd w:fill="FFFFFF" w:val="clear"/>
        <w:ind w:left="851" w:hanging="709"/>
        <w:jc w:val="both"/>
        <w:rPr>
          <w:sz w:val="28"/>
          <w:szCs w:val="28"/>
        </w:rPr>
      </w:pPr>
      <w:r>
        <w:rPr>
          <w:sz w:val="28"/>
          <w:szCs w:val="28"/>
        </w:rPr>
        <w:t>0102 – на содержание главы администрации: план   390 736,58 руб., факт  390 734,21 руб., исполнение на 100,0 %,от утвержденных бюджетных ассигнований.</w:t>
      </w:r>
    </w:p>
    <w:p>
      <w:pPr>
        <w:pStyle w:val="Normal"/>
        <w:shd w:fill="FFFFFF" w:val="clear"/>
        <w:ind w:left="851" w:hanging="709"/>
        <w:jc w:val="both"/>
        <w:rPr>
          <w:sz w:val="28"/>
          <w:szCs w:val="28"/>
        </w:rPr>
      </w:pPr>
      <w:r>
        <w:rPr>
          <w:sz w:val="28"/>
          <w:szCs w:val="28"/>
        </w:rPr>
        <w:t>0104 – на содержание центрального аппарата: план 859 637,73 руб., факт 854 347,73 руб., исполнение   99,4  %,  от утвержденных бюджетных ассигнований.</w:t>
      </w:r>
    </w:p>
    <w:p>
      <w:pPr>
        <w:pStyle w:val="Normal"/>
        <w:shd w:fill="FFFFFF" w:val="clear"/>
        <w:ind w:left="851" w:hanging="709"/>
        <w:jc w:val="both"/>
        <w:rPr>
          <w:sz w:val="28"/>
          <w:szCs w:val="28"/>
        </w:rPr>
      </w:pPr>
      <w:r>
        <w:rPr>
          <w:sz w:val="28"/>
          <w:szCs w:val="28"/>
        </w:rPr>
        <w:t>0107  - на проведение выборов: план 25000,00 руб.,  факт  25000,00 руб., исполнение 100%, от утвержденного плана.</w:t>
      </w:r>
    </w:p>
    <w:p>
      <w:pPr>
        <w:pStyle w:val="Normal"/>
        <w:shd w:fill="FFFFFF" w:val="clear"/>
        <w:ind w:left="851" w:hanging="709"/>
        <w:jc w:val="both"/>
        <w:rPr>
          <w:sz w:val="28"/>
          <w:szCs w:val="28"/>
        </w:rPr>
      </w:pPr>
      <w:r>
        <w:rPr>
          <w:sz w:val="28"/>
          <w:szCs w:val="28"/>
        </w:rPr>
        <w:t>0113 – расходы на содержание прочего персонала учреждений культуры: план  435 962,88 руб., факт  301 869,66  руб., исполнение  69,2 % , от утвержденных бюджетных ассигнований.</w:t>
      </w:r>
    </w:p>
    <w:p>
      <w:pPr>
        <w:pStyle w:val="Normal"/>
        <w:shd w:fill="FFFFFF" w:val="clear"/>
        <w:ind w:left="851" w:hanging="709"/>
        <w:jc w:val="both"/>
        <w:rPr>
          <w:sz w:val="28"/>
          <w:szCs w:val="28"/>
        </w:rPr>
      </w:pPr>
      <w:r>
        <w:rPr>
          <w:sz w:val="28"/>
          <w:szCs w:val="28"/>
        </w:rPr>
        <w:t>0203 – на осуществление первичного воинского учета: план  78 300,00 руб. факт  78 300 руб., исполнение  100%.</w:t>
      </w:r>
    </w:p>
    <w:p>
      <w:pPr>
        <w:pStyle w:val="Normal"/>
        <w:shd w:fill="FFFFFF" w:val="clear"/>
        <w:ind w:left="851" w:hanging="709"/>
        <w:jc w:val="both"/>
        <w:rPr>
          <w:sz w:val="28"/>
          <w:szCs w:val="28"/>
        </w:rPr>
      </w:pPr>
      <w:r>
        <w:rPr>
          <w:sz w:val="28"/>
          <w:szCs w:val="28"/>
        </w:rPr>
        <w:t>0409 –  на содержание дорог Ральниковского с/п.: план  283 682,81 руб., факт  234 988,20 руб., исполнение  82,8 % , расход по потребности, остальные средства будут использованы в 2020 году.</w:t>
      </w:r>
    </w:p>
    <w:p>
      <w:pPr>
        <w:pStyle w:val="Normal"/>
        <w:shd w:fill="FFFFFF" w:val="clear"/>
        <w:ind w:left="851" w:hanging="709"/>
        <w:jc w:val="both"/>
        <w:rPr>
          <w:sz w:val="28"/>
          <w:szCs w:val="28"/>
        </w:rPr>
      </w:pPr>
      <w:r>
        <w:rPr>
          <w:sz w:val="28"/>
          <w:szCs w:val="28"/>
        </w:rPr>
        <w:t>0412 – иные межбюджетные трансферты бюджету муниципального района из бюджетов поселений на осуществление части переданных полномочий по вопросам местного значения: план  18 700,00  руб. факт 18 700,00 руб., исполнение 100,0 %, от утвержденного плана.</w:t>
      </w:r>
    </w:p>
    <w:p>
      <w:pPr>
        <w:pStyle w:val="Normal"/>
        <w:shd w:fill="FFFFFF" w:val="clear"/>
        <w:ind w:left="851" w:hanging="709"/>
        <w:jc w:val="both"/>
        <w:rPr>
          <w:sz w:val="28"/>
          <w:szCs w:val="28"/>
        </w:rPr>
      </w:pPr>
      <w:r>
        <w:rPr>
          <w:sz w:val="28"/>
          <w:szCs w:val="28"/>
        </w:rPr>
        <w:t>0502 - расходы на коммунальное хозяйство (водоснабжение населения): план 103 194,51 руб., факт 92 910,11 руб.,  исполнение 90,0 % ,  от утвержденного плана</w:t>
      </w:r>
    </w:p>
    <w:p>
      <w:pPr>
        <w:pStyle w:val="Normal"/>
        <w:shd w:fill="FFFFFF" w:val="clear"/>
        <w:ind w:left="851" w:hanging="709"/>
        <w:jc w:val="both"/>
        <w:rPr>
          <w:sz w:val="28"/>
          <w:szCs w:val="28"/>
        </w:rPr>
      </w:pPr>
      <w:r>
        <w:rPr>
          <w:sz w:val="28"/>
          <w:szCs w:val="28"/>
        </w:rPr>
        <w:t>0503 -  расходы на  благоустройство территории Ральниковского с/п.: план  327 210,51  руб., факт 59 649,15 руб.,  исполнение 18,2 % ,  от утвержденного плана.</w:t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hanging="180"/>
      <w:outlineLvl w:val="5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sef2d250d1">
    <w:name w:val="csef2d250d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7"/>
      <w:szCs w:val="27"/>
      <w:shd w:fill="auto" w:val="clear"/>
    </w:rPr>
  </w:style>
  <w:style w:type="character" w:styleId="Cs3b0a1abe1">
    <w:name w:val="cs3b0a1abe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auto" w:val="clear"/>
    </w:rPr>
  </w:style>
  <w:style w:type="character" w:styleId="Cs23fb0664">
    <w:name w:val="cs23fb0664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c583d0c8">
    <w:name w:val="csc583d0c8"/>
    <w:basedOn w:val="Normal"/>
    <w:qFormat/>
    <w:pPr>
      <w:widowControl/>
      <w:autoSpaceDE w:val="true"/>
      <w:spacing w:before="240" w:after="240"/>
    </w:pPr>
    <w:rPr>
      <w:rFonts w:eastAsia="Times New Roman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05:00Z</dcterms:created>
  <dc:creator>Home</dc:creator>
  <dc:description/>
  <cp:keywords/>
  <dc:language>en-US</dc:language>
  <cp:lastModifiedBy>User</cp:lastModifiedBy>
  <cp:lastPrinted>2019-05-20T03:06:00Z</cp:lastPrinted>
  <dcterms:modified xsi:type="dcterms:W3CDTF">2020-05-18T08:29:00Z</dcterms:modified>
  <cp:revision>6</cp:revision>
  <dc:subject/>
  <dc:title>МАРИ-МАЛМЫЖСКАЯ СЕЛЬСКАЯ  ДУМА</dc:title>
</cp:coreProperties>
</file>