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3.2019                                                                                     № 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b/>
          <w:sz w:val="28"/>
          <w:szCs w:val="28"/>
        </w:rPr>
        <w:t xml:space="preserve">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Ральников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 xml:space="preserve"> на 2019 год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Ральников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ль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Т.П. Демьяно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5.03.2019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ая программа разработана в целях организации проведения администрацией Ральниковского сельского поселения профилактики наруше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</w:t>
      </w:r>
      <w:r>
        <w:rPr>
          <w:bCs/>
          <w:color w:val="000000"/>
          <w:sz w:val="28"/>
          <w:szCs w:val="28"/>
          <w:highlight w:val="white"/>
        </w:rPr>
        <w:t xml:space="preserve">в сфере благоустройства </w:t>
      </w:r>
      <w:r>
        <w:rPr>
          <w:sz w:val="28"/>
          <w:szCs w:val="28"/>
        </w:rPr>
        <w:t>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офилактика нарушений обязательных требова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 проводится в рамках осуществления муниципального  контроля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21"/>
        <w:gridCol w:w="22"/>
        <w:gridCol w:w="1843"/>
        <w:gridCol w:w="42"/>
        <w:gridCol w:w="1659"/>
        <w:gridCol w:w="1701"/>
        <w:gridCol w:w="8"/>
        <w:gridCol w:w="2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Краткое описание формы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ата (периодичность)</w:t>
            </w:r>
            <w:r>
              <w:rPr/>
              <w:t xml:space="preserve"> </w:t>
            </w:r>
            <w:r>
              <w:rPr>
                <w:b/>
                <w:bCs/>
              </w:rPr>
              <w:t>проведения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организации, объекта проверки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Ожидаемые результаты профилактического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</w:rPr>
              <w:t>Мероприятия по информированию подконтрольных субъектов по вопросам соблюдения требований в сфере благоустройства, разъяснения административных процедур:</w:t>
            </w: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азъяснительная работа относительно процедур контроля, в том числе размещение в открытых источниках описаний процессов проведения (административных процедур) контрольных мероприятий</w:t>
            </w:r>
            <w:r>
              <w:rPr/>
              <w:t xml:space="preserve">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ие (комментарии) требований в сфере благоустройства в письменном ви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на официальном сайте в сети Интернет администрации Ральниковского сельского поселения;</w:t>
            </w:r>
          </w:p>
          <w:p>
            <w:pPr>
              <w:pStyle w:val="Normal"/>
              <w:rPr/>
            </w:pPr>
            <w:r>
              <w:rPr/>
              <w:t>- на сайтах в сети Интернет общественных и иных организаций;</w:t>
            </w:r>
          </w:p>
          <w:p>
            <w:pPr>
              <w:pStyle w:val="Normal"/>
              <w:rPr/>
            </w:pPr>
            <w:r>
              <w:rPr/>
              <w:t>- в помещениях</w:t>
            </w:r>
            <w:r>
              <w:rPr>
                <w:i/>
                <w:iCs/>
              </w:rPr>
              <w:t xml:space="preserve"> </w:t>
            </w:r>
            <w:r>
              <w:rPr/>
              <w:t>администрации Ральниковского сельского поселения в виде листовок, брошюр, тематических (отраслевых) руководств,</w:t>
            </w:r>
          </w:p>
          <w:p>
            <w:pPr>
              <w:pStyle w:val="Normal"/>
              <w:rPr/>
            </w:pPr>
            <w:r>
              <w:rPr/>
              <w:t>- в общественных местах в виде листовок и брошюр, тематических (отраслевых) руководств, других печатных материало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и внесении изменений в муниципальные нормативные правовые акты по благоустройству; </w:t>
            </w:r>
          </w:p>
          <w:p>
            <w:pPr>
              <w:pStyle w:val="Normal"/>
              <w:rPr/>
            </w:pPr>
            <w:r>
              <w:rPr/>
              <w:t xml:space="preserve">2. При формировании обзора обобщения и анализа правоприменительной практики администрации Ральниковского сельского поселения (ежеквартально)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Ральник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Рассмотрение жало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ъяснение порядка исполнения требований в сфере благоустройств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Ральниковского сельского поселения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Опубликование обзоров типовых нарушений требований в сфере благоустройства в сети Интернет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дготовка обзора типовых нарушений требований в сфере благоустройства и размещение обзора на официальном интернет-сайте администрации Ральниковского сельского посе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формировании обзора обобщения и анализа правоприменительной практики органов контроля администрации Ральни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дминистрации Ральниковского сельского поселения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дготовка доклада по результатам правоприменительной практики администрации Ральниковского сельского поселения, </w:t>
            </w:r>
          </w:p>
          <w:p>
            <w:pPr>
              <w:pStyle w:val="Normal"/>
              <w:rPr/>
            </w:pPr>
            <w:r>
              <w:rPr/>
              <w:t xml:space="preserve">- подготовка доклада с руководством по соблюдению требований сфере благоустройства, </w:t>
            </w:r>
          </w:p>
          <w:p>
            <w:pPr>
              <w:pStyle w:val="Normal"/>
              <w:rPr/>
            </w:pPr>
            <w:r>
              <w:rPr/>
              <w:t xml:space="preserve">- подготовка и проведение публичных обсуждений результатов правоприменительной практики органов контроля, ед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Ральников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Ральни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, повышение уровня информированности подконтрольных субъектов по вопросам соблюдения требований в сфере благоустройств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семинаров, вебинаров по разъяснению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семинаров, вебинаров по разъяснению требований в сфере благоустройств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 менее 1 раза в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Ральниковского сельского поселения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публичных обсуждений результатов правоприменительной практики совместно с представителями общественности и предпринимательств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публичных обсуждений результатов правоприменительной практики органов контроля по итогам до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Ральников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Ральниковского сельского по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7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 неопределённого круга подконтрольных субъектов по исполнения требований в сфере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дение до сведения населения Ральниковского сельского поселения требований в сфере благоустройства, а также руководств по соблюдению требований в сфере благоустройств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выступление на телевидении;</w:t>
            </w:r>
          </w:p>
          <w:p>
            <w:pPr>
              <w:pStyle w:val="Normal"/>
              <w:rPr/>
            </w:pPr>
            <w:r>
              <w:rPr/>
              <w:t>- выступление на радио;</w:t>
            </w:r>
          </w:p>
          <w:p>
            <w:pPr>
              <w:pStyle w:val="Normal"/>
              <w:rPr/>
            </w:pPr>
            <w:r>
              <w:rPr/>
              <w:t>- публикация материала для социальных сетей;</w:t>
            </w:r>
          </w:p>
          <w:p>
            <w:pPr>
              <w:pStyle w:val="Normal"/>
              <w:rPr/>
            </w:pPr>
            <w:r>
              <w:rPr/>
              <w:t>- проведение иного мероприят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редства массовой информации, функционирующие на территории Ральниковского сельского поселения, официальный интернет-сайт администрации Ральниковского сельского поселения, информирование через социальные сети в сети «Интернет» и т.д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информированность подконтрольных субъектов по вопросам соблюдения требований в сфере бла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6:00Z</dcterms:created>
  <dc:creator>Manson</dc:creator>
  <dc:description/>
  <cp:keywords/>
  <dc:language>en-US</dc:language>
  <cp:lastModifiedBy>User</cp:lastModifiedBy>
  <cp:lastPrinted>2019-03-03T19:21:00Z</cp:lastPrinted>
  <dcterms:modified xsi:type="dcterms:W3CDTF">2019-03-06T12:48:00Z</dcterms:modified>
  <cp:revision>8</cp:revision>
  <dc:subject/>
  <dc:title>АДМИНИСТРАЦИЯ АРЫКСКОГО СЕЛЬСКОГО ПОСЕЛЕНИЯ МАЛМЫЖСКОГО РАЙОНА КИРОВСКОЙ ОБЛАСТИ</dc:title>
</cp:coreProperties>
</file>