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7.2015 г.                                                                                                     №18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Ральников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й Думы от 15.12.2014 № 36/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 статьей 22 Устава муниципального образования Ральниковское сельское поселение Малмыжского района Кировской области Ральников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4 №36/8 «О бюджете муниципального образования  Ральниковское сельское  поселение Малмыжского района Кировской области на 2015 год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shd w:fill="FFFFFF" w:val="clear"/>
        <w:spacing w:before="19" w:after="0"/>
        <w:ind w:right="7" w:firstLine="692"/>
        <w:jc w:val="both"/>
        <w:rPr/>
      </w:pPr>
      <w:r>
        <w:rPr>
          <w:sz w:val="28"/>
          <w:szCs w:val="28"/>
        </w:rPr>
        <w:t xml:space="preserve">« </w:t>
      </w:r>
      <w:r>
        <w:rPr>
          <w:bCs/>
          <w:color w:val="000000"/>
          <w:spacing w:val="-6"/>
          <w:sz w:val="28"/>
          <w:szCs w:val="28"/>
        </w:rPr>
        <w:t>Утвердить основные  характеристики  бюджета муниципального образования  Ральниковское сельское поселение Малмыжского района Кировской области (далее  -  бюджет поселения)    на   2015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2151,6 тыс. рублей;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2257,3 тыс. рублей;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ен 105,7 тыс. руб.»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я  3,4,5,6,9 решения изложить в новой редакции согласно приложению.</w:t>
      </w:r>
    </w:p>
    <w:p>
      <w:pPr>
        <w:pStyle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 и распространяется на правоотношения, возникшие с 1 января 2015 года.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О.Г. Горлов</w:t>
        <w:tab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42:00Z</dcterms:created>
  <dc:creator>user</dc:creator>
  <dc:description/>
  <cp:keywords/>
  <dc:language>en-US</dc:language>
  <cp:lastModifiedBy>User</cp:lastModifiedBy>
  <cp:lastPrinted>2015-08-10T15:53:00Z</cp:lastPrinted>
  <dcterms:modified xsi:type="dcterms:W3CDTF">2015-08-10T12:53:00Z</dcterms:modified>
  <cp:revision>21</cp:revision>
  <dc:subject/>
  <dc:title>РАЛЬНИКОВСКАЯ СЕЛЬСКАЯ ДУМА</dc:title>
</cp:coreProperties>
</file>