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АЯ СЕЛЬСК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8                                                                               № 18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изменений, вносимых в     Устав        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        Ральниковское сельское            поселение        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Федеральный закон от 06.10.2003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приведения Устава муниципального образования в соответствие с действующим законодательством Ральников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 изменений,  вносимых в Устав Ральниковского сельского поселения на 19.11.2018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Т.П.Демьянов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порядок учета предложений по проекту  изменений     и участия граждан в их обсуждении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е позднее 01.11.2018 опубликовать (обнародовать) проект  изменений вносимых в Устав сельского поселения,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Не позднее  20.11.2018 года опубликовать (обнародовать) результаты публичных слушаний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П.Демья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31.10.2018  №  18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предложений  по проекту изменений   вносимых в устав муниципального образования Ральников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изменений   вносимых в Устав муниципального образования Ральниковское поселение Малмыжского  района Кировской   (далее - проект) и участия граждан в их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изменений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по форме согласно   приложению 1 и направляет их в сельскую Думу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льская Дума принимает предложения по проекту    в течение 25 дней со дня обнародования указанного проекта в информационном бюллетене года по адресу: село Ральники ул. Центральная 2а, тел./ факс 3-72-40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  вносимых в Уставу муниципального образования Ральников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  изменений   вносимых в Устав муниципального образования Ральников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9"/>
        <w:gridCol w:w="1336"/>
        <w:gridCol w:w="1902"/>
        <w:gridCol w:w="2094"/>
        <w:gridCol w:w="14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изменений, вносимых в  Устав муниципального образования Ральников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>внесшем предложения по проекту изменений в Уста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3556"/>
      </w:tblGrid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8:00Z</dcterms:created>
  <dc:creator>user</dc:creator>
  <dc:description/>
  <cp:keywords/>
  <dc:language>en-US</dc:language>
  <cp:lastModifiedBy>User</cp:lastModifiedBy>
  <cp:lastPrinted>2018-10-23T10:33:00Z</cp:lastPrinted>
  <dcterms:modified xsi:type="dcterms:W3CDTF">2018-10-23T10:54:00Z</dcterms:modified>
  <cp:revision>13</cp:revision>
  <dc:subject/>
  <dc:title>РАЛЬНИКОВСКАЯ СЕЛЬСКАЯ ДУМА МАЛМЫЖСКОГО РАЙОНА КИРОВСКОЙОБЛАСТИ</dc:title>
</cp:coreProperties>
</file>