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АЯ  СЕЛЬСКАЯ ДУМ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верт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06.2020                                                                                                  № 19/4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Ральники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льниковской сельской Думы от 14.11.2019  № 30/8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4 Устава муниципального образования Ральниковское сельское поселение Малмыжского  района Кировской области Ральниковская  сельская  Дума Малмыжского района Кировской области РЕШИЛА: 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б администрации Ральниковского сельского поселения, утвержденное решение Ральниковской сельской Думы от 14.11.2019 № 30/8 «Об утверждении Положения об администрации Ральниковского сельского поселения Малмыжского района Кировской области» следующие изменения: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1.1 главы 1 Положения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Администрация муниципального образования Ральниковское  сельское поселение Малмыжского района Кировской области (далее - администрация поселени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исполнительно-распорядительный орган муниципального образования)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.»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ы 7, 22 пункта 3.1 главы 3 Положения признать утратившими силу.</w:t>
      </w:r>
    </w:p>
    <w:p>
      <w:pPr>
        <w:pStyle w:val="ConsPlusNormal"/>
        <w:spacing w:lineRule="auto" w:line="360"/>
        <w:ind w:right="17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Т.П.Дем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12:00Z</dcterms:created>
  <dc:creator>user</dc:creator>
  <dc:description/>
  <cp:keywords/>
  <dc:language>en-US</dc:language>
  <cp:lastModifiedBy>User</cp:lastModifiedBy>
  <cp:lastPrinted>2020-06-18T15:11:00Z</cp:lastPrinted>
  <dcterms:modified xsi:type="dcterms:W3CDTF">2020-06-23T10:11:00Z</dcterms:modified>
  <cp:revision>13</cp:revision>
  <dc:subject/>
  <dc:title>РАЛЬНИКОВСКАЯ  СЕЛЬСКАЯ ДУМА</dc:title>
</cp:coreProperties>
</file>