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ЛЬ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4.2019                                                                           № 2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льни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Ральниковского сельского поселения от 09.07.2018 № 33</w:t>
      </w:r>
    </w:p>
    <w:p>
      <w:pPr>
        <w:pStyle w:val="Normal"/>
        <w:spacing w:before="0" w:after="15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5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Кировской области от 13.03.2019 № 238-ЗО «О внесении изменения в  статью 7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 Кировской области «О местном самоуправлении в Кировской област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администрация Ральниковского сельского поселения ПОСТАНОВЛЯЕТ:</w:t>
      </w:r>
    </w:p>
    <w:p>
      <w:pPr>
        <w:pStyle w:val="Normal"/>
        <w:spacing w:before="0" w:after="15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еречень видов муниципального контроля  органов местного самоуправления  Ральниковского сельского поселения Малмыжского  района, утвержденный постановлением администрации Ральниковского сельского поселения Малмыжского района Кировской области от 09.07.2018 № 3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видов муниципального контроля и органов местного самоуправления Ральни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алмыжского  района, уполномоченных на их осуществление», исключив из Перечня</w:t>
      </w:r>
      <w:r>
        <w:rPr>
          <w:rFonts w:cs="Times New Roman" w:ascii="Times New Roman" w:hAnsi="Times New Roman"/>
          <w:sz w:val="28"/>
          <w:szCs w:val="28"/>
        </w:rPr>
        <w:t xml:space="preserve"> видов муниципального контроля   Ральниковского сельского поселения строку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Информационном бюллетене органов местного самоуправления муниципального образования Ральниковское  сельское поселение Малмыжского района Кировской области.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оставляю за собой. 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льниковского сельского поселения                                          Т.П. Демья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DC571F2AAB885EC4F21FFB5ABD503EEF5D3E27F0D36CB71AFEDD5AE3C733ACF71C7B06DF0640401B89749652FC7CB3F0MD3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10:00Z</dcterms:created>
  <dc:creator>Admin</dc:creator>
  <dc:description/>
  <cp:keywords/>
  <dc:language>en-US</dc:language>
  <cp:lastModifiedBy>User</cp:lastModifiedBy>
  <cp:lastPrinted>2018-07-09T09:44:00Z</cp:lastPrinted>
  <dcterms:modified xsi:type="dcterms:W3CDTF">2019-04-09T07:17:00Z</dcterms:modified>
  <cp:revision>10</cp:revision>
  <dc:subject/>
  <dc:title/>
</cp:coreProperties>
</file>