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ЦИЯ</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ЛЬНИКОВСКОГО СЕЛЬСКОГО ПОСЕЛЕНИЯ</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ЛМЫЖСКОГО РАЙОНА КИРОВСКОЙ ОБЛАСТИ</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ПОСТАНОВЛЕНИЕ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07.08.2017                                                                                                    № 27</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Ральни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в границах</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Ральниковского  сельского поселения Малмыжского район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Кировской области»</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br/>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Ральниковского   сельского  поселения  от 02.04.2013 № 21 «Об утверждении   Реестра  муниципальных функций, предоставляемых  органами    местного  самоуправления   муниципального образования Ральниковского сельского поселения Малмыжского района Кировской области» ПОСТАНОВЛЯЕТ:</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в границах Ральниковского  сельского поселения Малмыжского района Кировской области» согласно приложению.</w:t>
      </w:r>
    </w:p>
    <w:p>
      <w:pPr>
        <w:pStyle w:val="Style16"/>
        <w:spacing w:lineRule="auto" w:line="360"/>
        <w:ind w:firstLine="708"/>
        <w:jc w:val="both"/>
        <w:rPr>
          <w:rFonts w:ascii="Times New Roman" w:hAnsi="Times New Roman" w:cs="Times New Roman"/>
          <w:sz w:val="28"/>
          <w:szCs w:val="28"/>
          <w:lang w:eastAsia="ru-RU"/>
        </w:rPr>
      </w:pPr>
      <w:r>
        <w:rPr>
          <w:lang w:eastAsia="ru-RU"/>
        </w:rPr>
        <w:t> </w:t>
      </w:r>
      <w:r>
        <w:rPr>
          <w:rFonts w:cs="Times New Roman" w:ascii="Times New Roman" w:hAnsi="Times New Roman"/>
          <w:sz w:val="28"/>
          <w:szCs w:val="28"/>
          <w:lang w:eastAsia="ru-RU"/>
        </w:rPr>
        <w:t>2. Признать утратившими силу постановления администрации Ральниковского сельского поселения:</w:t>
      </w:r>
    </w:p>
    <w:p>
      <w:pPr>
        <w:pStyle w:val="Style16"/>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От 06.06.2013 №43 </w:t>
      </w:r>
      <w:r>
        <w:rPr>
          <w:rFonts w:cs="Times New Roman" w:ascii="Times New Roman" w:hAnsi="Times New Roman"/>
          <w:sz w:val="28"/>
          <w:szCs w:val="28"/>
        </w:rPr>
        <w:t>«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Ральниковского сельского поселения</w:t>
      </w:r>
      <w:r>
        <w:rPr>
          <w:rFonts w:cs="Times New Roman" w:ascii="Times New Roman" w:hAnsi="Times New Roman"/>
          <w:sz w:val="28"/>
          <w:szCs w:val="28"/>
          <w:lang w:eastAsia="ru-RU"/>
        </w:rPr>
        <w:t>»;</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2.  От</w:t>
      </w:r>
      <w:r>
        <w:rPr>
          <w:rFonts w:cs="Times New Roman" w:ascii="Times New Roman" w:hAnsi="Times New Roman"/>
          <w:sz w:val="28"/>
          <w:szCs w:val="28"/>
        </w:rPr>
        <w:t xml:space="preserve"> 14.01.2014 № 3</w:t>
      </w:r>
      <w:r>
        <w:rPr>
          <w:rFonts w:cs="Times New Roman" w:ascii="Times New Roman" w:hAnsi="Times New Roman"/>
          <w:sz w:val="28"/>
          <w:szCs w:val="28"/>
          <w:lang w:eastAsia="ru-RU"/>
        </w:rPr>
        <w:t xml:space="preserve"> «О внесении изменений в постановление администрации   Ральниковского сельского поселения от 06.06.2013  № 43»;</w:t>
      </w:r>
      <w:r>
        <w:rPr>
          <w:rFonts w:cs="Times New Roman" w:ascii="Times New Roman" w:hAnsi="Times New Roman"/>
          <w:sz w:val="28"/>
          <w:szCs w:val="28"/>
        </w:rPr>
        <w:t xml:space="preserve"> </w:t>
      </w:r>
    </w:p>
    <w:p>
      <w:pPr>
        <w:pStyle w:val="Style16"/>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3. От </w:t>
      </w:r>
      <w:r>
        <w:rPr>
          <w:rFonts w:cs="Times New Roman" w:ascii="Times New Roman" w:hAnsi="Times New Roman"/>
          <w:sz w:val="28"/>
          <w:szCs w:val="28"/>
        </w:rPr>
        <w:t>25.03.2015 №11</w:t>
      </w:r>
      <w:r>
        <w:rPr>
          <w:rFonts w:cs="Times New Roman" w:ascii="Times New Roman" w:hAnsi="Times New Roman"/>
          <w:sz w:val="28"/>
          <w:szCs w:val="28"/>
          <w:lang w:eastAsia="ru-RU"/>
        </w:rPr>
        <w:t xml:space="preserve"> «О внесении изменений в постановление администрации   Ральниковского сельского поселения от 06.06.2013  № 43».</w:t>
      </w:r>
      <w:r>
        <w:rPr>
          <w:rFonts w:cs="Times New Roman" w:ascii="Times New Roman" w:hAnsi="Times New Roman"/>
          <w:sz w:val="28"/>
          <w:szCs w:val="28"/>
        </w:rPr>
        <w:t xml:space="preserve"> </w:t>
      </w:r>
    </w:p>
    <w:p>
      <w:pPr>
        <w:pStyle w:val="Style16"/>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4. От </w:t>
      </w:r>
      <w:r>
        <w:rPr>
          <w:rFonts w:cs="Times New Roman" w:ascii="Times New Roman" w:hAnsi="Times New Roman"/>
          <w:sz w:val="28"/>
          <w:szCs w:val="28"/>
        </w:rPr>
        <w:t>14.11.2016 № 45</w:t>
      </w:r>
      <w:r>
        <w:rPr>
          <w:rFonts w:cs="Times New Roman" w:ascii="Times New Roman" w:hAnsi="Times New Roman"/>
          <w:sz w:val="28"/>
          <w:szCs w:val="28"/>
          <w:lang w:eastAsia="ru-RU"/>
        </w:rPr>
        <w:t xml:space="preserve"> «О внесении изменений в постановление администрации   Ральниковского сельского поселения от 06.06.2013  № 43».</w:t>
      </w:r>
      <w:r>
        <w:rPr>
          <w:rFonts w:cs="Times New Roman" w:ascii="Times New Roman" w:hAnsi="Times New Roman"/>
          <w:sz w:val="28"/>
          <w:szCs w:val="28"/>
        </w:rPr>
        <w:t xml:space="preserve"> </w:t>
      </w:r>
    </w:p>
    <w:p>
      <w:pPr>
        <w:pStyle w:val="Style16"/>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5. От </w:t>
      </w:r>
      <w:r>
        <w:rPr>
          <w:rFonts w:cs="Times New Roman" w:ascii="Times New Roman" w:hAnsi="Times New Roman"/>
          <w:sz w:val="28"/>
          <w:szCs w:val="28"/>
        </w:rPr>
        <w:t>19.01.2017 № 3</w:t>
      </w:r>
      <w:r>
        <w:rPr>
          <w:rFonts w:cs="Times New Roman" w:ascii="Times New Roman" w:hAnsi="Times New Roman"/>
          <w:sz w:val="28"/>
          <w:szCs w:val="28"/>
          <w:lang w:eastAsia="ru-RU"/>
        </w:rPr>
        <w:t xml:space="preserve"> «О внесении изменений в постановление администрации   Ральниковского сельского поселения от 06.06.2013  № 43».</w:t>
      </w:r>
      <w:r>
        <w:rPr>
          <w:rFonts w:cs="Times New Roman" w:ascii="Times New Roman" w:hAnsi="Times New Roman"/>
          <w:sz w:val="28"/>
          <w:szCs w:val="28"/>
        </w:rPr>
        <w:t xml:space="preserve"> </w:t>
      </w:r>
    </w:p>
    <w:p>
      <w:pPr>
        <w:pStyle w:val="Style16"/>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szCs w:val="28"/>
          <w:lang w:eastAsia="ru-RU"/>
        </w:rPr>
        <w:t>4. Постановление вступает в силу после его официального опубликова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5.   Контроль за выполнением постановления оставляю за соб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администраци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льниковского сельского поселения                                              О.Г. Горл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w:t>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м администрации</w:t>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льниковского сельского</w:t>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еления</w:t>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7.08.2017  № 27</w:t>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тивный регламент  по исполнению муниципальной</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ункции «Осуществление муниципального земельного контроля за использованием земель в границах  Ральниковского</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ельского посел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щие полож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Административный регламент исполнения администрацией муниципального образования Ральников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в границах  Ральниковского  сельского поселения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Ральников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Наименование муниципальной функции – осуществление муниципального земельного контроля за использованием земель в границах  Ральниковского   сельского поселения Малмыжского района Кировской  области (далее – муниципальная функц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Заявителями могут быль физические и юридические лица, индивидуальные предприниматели, а также должностные лиц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Администрация  Ральников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я Ральниковского  сельского поселения находится по адресу: 612947  Кировская область, Малмыжский район, с. Ральники  ул.  Центральная д. 2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работы администрации:  ПН-ПТ – с 8-00 до 16-00.  Суббота, воскресенье - выходные дн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лефон/факс: (83347) 37-2-40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лектронный адрес администрации: </w:t>
      </w:r>
      <w:r>
        <w:rPr>
          <w:rFonts w:eastAsia="Times New Roman" w:cs="Times New Roman" w:ascii="Times New Roman" w:hAnsi="Times New Roman"/>
          <w:color w:val="000000"/>
          <w:sz w:val="28"/>
          <w:szCs w:val="28"/>
          <w:lang w:val="en-US" w:eastAsia="ru-RU"/>
        </w:rPr>
        <w:t>o</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gorlov</w:t>
      </w:r>
      <w:r>
        <w:rPr>
          <w:rFonts w:eastAsia="Times New Roman" w:cs="Times New Roman" w:ascii="Times New Roman" w:hAnsi="Times New Roman"/>
          <w:color w:val="000000"/>
          <w:sz w:val="28"/>
          <w:szCs w:val="28"/>
          <w:lang w:eastAsia="ru-RU"/>
        </w:rPr>
        <w:t>2012@yandex.ru</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существлении муниципальной функции осуществляется взаимодействие с:</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ой службой государственной регистрации, кадастра и картографии по Кировской области (далее – Росреест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интересованными органами администрации Малмыжского район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нительными органами власти Кировской обла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авоохранительными орган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Муниципальная функция осуществляется в соответствии с: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емельным кодексом Российской Федерации от 25.10.2001 № 136-ФЗ;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дексом  Российской Федерации об административных правонарушениях от 30.12.2001 № 195-ФЗ;</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ражданским кодексом Российской Федерации  от 30.11.1994 № 51-ФЗ;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ражданским кодексом Российской Федерации   от 26.01.1996 № 14-ФЗ;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06.10.2003 № 131-ФЗ "Об общих принципах организации местного самоуправления в Российской Федераци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24.07.2007 № 221-ФЗ "О государственном кадастре недвижимост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вом муниципального образования Ральниковское сельское посел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ением о порядке осуществления муниципального земельного контроля на территории муниципального образования Ральниковское сельское поселение, утвержденным решением Ральниковской  сельской Думы   Малмыжского района Кировской области от 22.12.2016 № 40/8.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Результатом осуществления муниципальной функции являе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явление и обеспечение устранения нарушений требований, установленных законодательством Российской Федерации, Кировской област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сутствия нарушений в сфере земельных правоотноше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7. К объектам муниципального земельного контроля относятся: земля как природный объект и  природный ресурс, земельные участки и части земельных участков в границах Ральниковского сельского поселения Малмыжского района Кировской области,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8. Права и обязанности должностных лиц органов муниципального земе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 Должностные лица органов муниципального земельного контроля при проведении проверки имеют прав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Ральников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 Должностные лица органов муниципального земельного контроля при проведении проверки обязан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Права юридического лица,  индивидуального предпринимателя при проведении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Организация и проведение мероприятий, направленных на профилактику нарушений обязательных требова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государственного контроля (надзора),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2. В целях профилактики нарушений обязательных требований орган государственного контроля (надзора), орган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ивает размещение на официальных сайтах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государственного контроля (надзора),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ыдает предостережения о недопустимости нарушения обязательных требований в соответствии с подразделами 2.5-2.7 раздела 2, если иной порядок не установлен федеральным закон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государственного контроля (надзора),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Правительство Российской Федерации вправе определить общие требования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При условии, что иное не установлено федеральным законом, при наличии у органа государственного контроля (надзора),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рганизация и проведение мероприятий по контролю без взаимодействия с юридическими лицами, индивидуальными предпринимателя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лановые (рейдовые) осмотры (обследования) территорий, акваторий, транспортных средств в  соответствии со статьей 13.2  Федерального закона от 26.12.2008 №294-ФЗ «О защите прав юридических лиц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дминистративные обследования объектов земельных отноше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блюдение за соблюдением обязательных требований при распространении рекламы;</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аблюдение за соблюдением обязательных требований при размещении информации в сети "Интернет" и средствах массовой информ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ругие виды и формы мероприятий по контролю, установленные федеральными закон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государственного контроля (надзора),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государственного контроля (надзора), органа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государственного контроля (надзора),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Порядок оформления и содержание заданий, указанных в части 2 настоящего подраздела, и порядок оформления должностными лицами органа государственного контроля (надзора),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В случае выявления при проведении мероприятий по контролю, указанных в подразделе 3.1 раздела 3, нарушений обязательных требований,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государственного контроля (надзора),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12.2008 №294-ФЗ «О защите прав юридических лиц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 - 7 статьи 8.2  Федерального закона от 26.12.2008 №294-ФЗ «О защите прав юридических лиц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рган государственного контроля (надзор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 Требования к порядку исполнения муниципальной функ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Порядок информирования об исполнении муниципальной функ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 Информация по вопросам предоставления муниципальной услуги предоставляется непосредственно в помещении администрации Ральников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admmalm@kirovreg.ru, федеральной государственной информационной системы «Единый портал государственных и муниципальных услуг»(www.gosuslugi.ru), информационной системы «Портал государственных и муниципальных услуг Кировской области» (http://43.gosuslugi.ru/), информационных стендах, средств телефонной связи, средств массовой информации, информационных материалов.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2. Сведения о месте нахождения, графике работы, контактных телефонах администрации  Ральников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admmalm@kirovreg.ru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3. Основными требованиями к информированию заявителей явля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стоверность предоставляемой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еткость в изложении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лнота информир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ость форм предоставляемой информации (при письменном информирован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добство и доступность получения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еративность предоставления информ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4. Информирование заявителей организуется следующим образ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дивидуальное информиров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убличное информировани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5. Информирование проводится в форм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ного информир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исьменного информирова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6.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7.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жегодный план проведения проверок;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обжалования действий (бездействия) лиц, исполняющих функцию.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жим работы администрации  Ральниковского  сельского посе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жим работы уполномоченного орган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чень документов, которые могут быть предъявлены заявителями в качестве удостоверяющих личнос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чень правоустанавливающих документов;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Оплата за услуги организации (организаций) участвующей (участвующих) в исполнении муниципальной функ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Сроки осуществления функции по муниципальному земельному контролю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1. Срок проведения проверки, осуществляемой в отношении органов государственной власти, органов местного самоуправления, граждан не может превышать 20 рабочих дней. В исключительных случаях, предусмотренных действующим законодательством, срок проведения  проверки может быть продлен руководителем органа муниципального земельного контроля, но не более чем на 10 рабочих дне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4.1. В случае необходимости при проведении проверки, указанной в пункте 4.3.3 подраздела 4.3 раздела 2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4.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Перечень оснований для признания результатов исполнения муниципальной функции недействительным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Требования к местам по исполнению муниципальной функ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3.Рабочее место должностного лица администрации Ральниковского сельского поселения должно быть оборудовано персональным компьютером, печатающим и сканирующим устройствам.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Последовательность действий при исполнении муниципальной функ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 Муниципальная функция осуществляется в следующей последова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ирование провер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готовка к проведению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дение проверки и оформление ее результа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нтроль за исполнением предписаний, включая принятие мер в связи с их неисполнение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 Юридическими фактами, являющимися основаниями для осуществления проверок, явля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ы проведения провер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жалобы и обращения физических и юридических лиц по вопросам нарушения земельного законодатель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3. Администрация  Ральниковского   сельского поселения разрабатывает ежегодные планы проведения проверок и обеспечивает их выполнение.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4.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5. Основанием для включения плановой проверки в ежегодный план проведения плановых проверок является истечение трех лет со д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осударственной регистрации юридического лица, индивидуального предпринима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6. Ежегодные планы проверок утверждаются постановлением  администрации  Ральниковского  сельского посел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7. В ежегодных планах проведения плановых проверок указываются следующие свед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цель и основание проведения каждой плановой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та начала  и сроки проведения каждой плановой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8. Проект ежегодного плана проведения плановых проверок,   в срок до 1 сентября года, предшествующего году проведения плановых проверок, администрация поселения направляет в органы прокуратуры.</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Ральниковского  сельского посел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0. Утвержденный план направляется в срок до 1 сентября года, предшествующего году проведения плановых проверок, в органы прокуратуры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Должностные лица, уполномоченные на осуществление муниципального земе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1. Глава администрации Ральниковского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Ральниковского  сельского поселения с выдачей соответствующего удостоверения, утверждённого главой посел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Подготовка к проведению проверки соблюдения земельного законодательств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 Юридическими фактами, являющимися основаниями для осуществления проверок, явля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рядковый номер и дата проверк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кт проверк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характер нарушени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именование проверяемого лиц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омер и дата акта проверки соблюдения земельного законодательств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амилия и инициалы лица, проводившего проверк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метка об устранении земельных правонарушений.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4. Планы проведения плановых  проверок составляются отдельно в отношении органов государственной власти, органов местного самоуправления, в отношении граждан, юридических лиц и индивидуальных предпринимателей.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5.  Основанием для проведения внеплановой проверки являе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6. По результатам проверки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7.  Уведомление о проведении проверки осуществляется посредством направления копии решения органа муниципального земельного контроля о начале проведения проверки заказным почтовым отправлением с уведомлением о вручении, вручается под расписку руководителю, иному должностному лицу или уполномоченному представителю органа государственной власти, органа местного самоуправления, гражданину, его уполномоченному представителю или иным доступным способом (телефонограммой, факсом).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2. Результатом административной процедуры по подготовке к проверке является издание распоряжения администрации Ральников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Плановые проверки соблюдения земельного законодатель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1. Юридическим фактом, для начала административной процедуры по проведению проверок является распоряжение администрации Ральниковского  сельского поселения о проведении плановой  выездной (документарной)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2. Должностные лица, ответственные за выполнение административной процедуры по проведению проверок указаны в пункте 5.2.1. настоящего Административного регламент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Ральников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4.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5.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br/>
        <w:t xml:space="preserve">           5.5. Внеплановые проверки соблюдения земельного законодательств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2. Основания для проведения внеплановой проверки в отношении юридического лица или индивидуального предпринимателя установлены статьей 1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 проведении внеплановой проверки органы государственной власти. Органы местного самоуправления, граждане уведомляются органом муниципального земельного контроля не менее чем за 24 часа до начала ее проведения любым доступным способом, позволяющим зафиксировать факт получения уведом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 xml:space="preserve">  5.5.4. Внеплановые проверки соблюдения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законодательства Кировской области проводятся органом муниципального земе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лучае истечения срока исполнения ранее выданного предписания об устранении выявленного нарушения требований законодатель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лучаях, предусмотренных пунктом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лучае поступления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издания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Документарная проверк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3.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4.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Выездная проверк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по исполнению обязательных требований и требований, установленных муниципальными правовыми актам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3. Выездная проверка проводится в случае, если при документарной проверке не предоставляется возможны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Результат административной процедуры проведения проверк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4. В акте проверки указыва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ата, время и место составления акта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именование органа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та и номер распоряжения или приказа руководителя, заместителя руководителя органа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фамилии, имена, отчества и должности должностного лица или должностных лиц, проводивших проверк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ата, время, продолжительность и место проведения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одписи должностного лица или должностных лиц, проводивших проверку.</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 Оформление и обработка результатов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отсутствии журнала учета проверок в акте проверки делается соответствующая запись.</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9.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5.2.1. настоящего Административного регламент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0.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улируются выводы, предложения комиссии (проверяюще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казывается список приложений (копий документов), прилагаемых к отче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казывается на установление факта исполнения или неисполнения предписа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1. Отчет о проверке в течение 3 дней рассматривается и утверждается главой администрации Ральниковского  сельского поселения и передается специалисту, ответственному за обработку результатов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2.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Ральниковского сельского поселения о не выявлении нарушений. Уведомление направляется по почте в проверяемую организацию.</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3. Если в результате проведения проверки выявлены нарушения законодательства в сфере землепользования, главой администрации Ральниковского  сельского поселения принимается решение о направлении предписания об устранении нару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инятии главой администрации Ральников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администрации муниципального образования Ральников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4.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Ральниковского сельского поселения о направлении информации в соответствующий орган исполнительной власт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5.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Ральников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6. При принятии главой  администрации Ральников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Ральниковского сельского поселения. Проекты писем в течение 3 дней рассматриваются и подписываются главой администрации  муниципального образования  Ральниковское  сельское поселение или лицом его замещающим.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7.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Ральниковское сельское поселени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8. Результатом административной процедуры по оформлению и обработке результатов проверки являе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чет о провер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домление администрации Ральниковского сельского поселения о невыявлении нару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писание администрации Ральниковского сельского поселения об устранении выявленных нару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исьмо администрации Ральниковского  сельского поселения о направлении информации в соответствующий орган исполнительной власти и (или) учредителю организаци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иксация результатов проверки в журнале проверок.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5.9.19. Результат   выполнения административной процедуры оформления и обработки результатов проверки фиксируется документами, указанными в подразделе 5.9.1 раздела 5.9 настоящего Административного регламент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0. Оформление результатов проверок осуществляется в соответствии с требованиями законодательства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1. Материалы проверок хранятся в органе муниципального земе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2. В случае выявления в ходе проведения проверки в рамках осуществления муниципального земельного контроля нарушения требований статей 26, 42 Земельного кодекса Российской Федерации лицу, в отношении которого проводилась проверка, одновременно с актом вручается предписание об устранении выявленного (ых) нарушения (ий) с указанием срока его (их) устран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3.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законодательством Кировской области предусмотрена административная и иная ответственность, в акте проверки указывается информация о наличии признаков выявленных нару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 муниципального земельного контроля выдает предписание об устранении выявленных нарушений с указанием сроков их устранения и направляет копию указанного акта проверки в орган государственного земельного надзора со всеми приложениями к акту проверки (схематический чертеж земельного участка, обмер площади земельного участка, фототаблицы, копии свидетельства о регистрации юридического лица и свидетельства о присвоении идентификационного номера налогоплательщика, копии учредительных документов, паспортные данные физического лица, телефоны, адреса места проживания и места регистрации, письменные объяснения лица, сопроводительное письмо и иные документы, подтверждающие наличие признаков нарушения земельного законодатель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 Контроль за исполнением предписаний, включая принятие мер в связи с их неисполнением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Ральниковского  сельского поселения об устранении выявленных наруше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 Рассмотрение вопроса об исполнении предписа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11.1. Проверяемая организация, осуществляющая управление в сфере землепользования, представляет в администрацию  Ральников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2. Проверяемая организация, которой было направлено предписание, должна исполнить его в установленный срок и представить в администрацию Ральниковского сельского поселения отчет о результатах исполнения предписания, включающий в себ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 об исполнении предписания высылается проверяемой организацией в адрес администрации Ральников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3. Поступивший в администрацию Ральников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администрации Ральниковского сельского поселения о направлении в проверяемую организацию уведомления администрации Ральниковского сельского поселения о принятии отчета об исполнении предписания и снятии данного предписания с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5. Глава администрации Ральников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Ральниковского сельского поселения также вправе принять решение о проведении внеплановой выездной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если глава администрации Ральниковского сельского поселения, принял решение о направлении в проверяемую организацию уведомления администрации Ральников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Ральниковского сельского посел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 Принятие мер в связи с неисполнением предписа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Ральниковского сель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Ральников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2. Результат  выполнения административной процедуры оформления и обработки результатов проверки фиксируется документами, указанными в подразделе 5.9.1 раздела 5.9 настоящего административного регламент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3.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Текущий контроль за соблюдением Административного регламент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Текущий контроль за соблюдением настоящего регламента осуществляется посредством провед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овых и внеплановых проверок исполнения муниципальными служащими положений настоящего Административного регламент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лужебных расследований по фактам нарушения настоящего регламента, требований федерального закон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ниторинга эффективности муниципального контрол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нятия мер по устранению допущенных муниципальными служащими нарушений.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Ежегодно в администрации Ральниковского сельского поселения утверждается план проверки исполнения положений настоящего регламент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 Руководитель органа, уполномоченного на осуществление муниципального контроля, Ральников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исьменное уведомление лиц, в отношении которых допущены неправомерные действия (бездействие), о принятых мерах.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исполнения функции - не позднее месячного срока со дня обнаружения нарушения, за исключением случаев возмещения вред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 В контрольном журнале указывае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амилия, имя, отчество, должность муниципального служащего, допустившего нарушение федерального закон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та обнаружения наруш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нятые меры;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та направления ответа заявителю.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6.9. Муниципальный земельный контроль может осуществляться со стороны граждан, их объединений и организац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Досудебный (внесудебный) порядок обжалования решени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действий (бездействия)  органа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также их должностных лиц</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 Проверяемое лицо может обратиться в орган муниципального земельного контроля с жалобой лично или направить по почте.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 В администрации Ральников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 Срок рассмотрения жалобы не может превышать тридцати дней со дня регистрации письменного обращ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продлении срока рассмотрения жалобы письменно уведомляется обратившееся с жалобой лицо.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 В жалобе указываю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вое полное наименование (имя) и адрес, по которому следует направить ответ;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лагается существо жалобы;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лжность, фамилия, имя, отчество муниципального служащего, решения или действия (бездействие) которого обжалую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ые сведения, которые считает необходимым сообщить заявитель.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жалобе могут прилагаться документы, подтверждающие доводы жалобы, либо их коп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 По результатам рассмотрения жалобы принимается решение об удовлетворении требований либо об отказе в удовлетворении жалобы.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9. В случае удовлетворения жалобы принимаются меры, предусмотренные разделом 5 настоящего регламент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0. Жалоба не подлежит удовлетворению, есл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сутствуют основания для признания вынесенного решения (предписания) противоречащими действующему законодательств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1. По результатам рассмотрения жалоб орган, предоставляющий услугу, либо орган, предоставляющий муниципальную услугу, направляет мотивированный ответ заявителю не позднее дня следующего за днем принятия реш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2.Лица, в отношении которых осуществляется муниципальный земельный контроль вправе знакомиться с документами и материалами, касающимися рассмотрения жалоб на решение и действий (бездействия) органа муниципального контроля, а также их должностных лиц.</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______________</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tabspan">
    <w:name w:val="apple-tab-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49:00Z</dcterms:created>
  <dc:creator>User</dc:creator>
  <dc:description/>
  <cp:keywords/>
  <dc:language>en-US</dc:language>
  <cp:lastModifiedBy>User</cp:lastModifiedBy>
  <dcterms:modified xsi:type="dcterms:W3CDTF">2017-08-01T10:54:00Z</dcterms:modified>
  <cp:revision>10</cp:revision>
  <dc:subject/>
  <dc:title/>
</cp:coreProperties>
</file>