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АЯ  СЕЛЬСКАЯ ДУМ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тье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11.2015                                                                                                    № 28/6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Ральники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</w:rPr>
        <w:t>Ральниковской сельской Думы от 13.12.2013 № 30/8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</w:t>
        <w:br/>
        <w:t> Федеральным законом от 30.09.2015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</w:t>
        <w:br/>
        <w:t> статьей 24 Устава муниципального образования Ральниковское сельское поселение Малмыжского района Кировской области, Ральниковская сельская  Дума Малмыжского района РЕШИЛА:</w:t>
        <w:br/>
        <w:t xml:space="preserve">    1. Внести изменения в Положение о бюджетном процессе в муниципальном образовании  Ральниковское сельское поселение Малмыжского района Кировской области, утвержденное решением  Ральниковской сельской Думы   от 13.12.2013 № 30/8 «Об утверждении  Положения о бюджетном процессе в муниципальном образовании Ральниковское сельское поселение Малмыжского района   Кировской области» согласно приложению.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риостановить до 1 января 2017 года действие пункта 3 части 1</w:t>
        <w:br/>
        <w:t>статьи 18 в части внесения в сельскую Думу Ральниковского сельского поселения среднесрочного финансового плана сельского поселения, пункта 9 части 1 статьи 18, статьи 24, пункта 4 части 1 статьи 2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Ральниковского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О.Г. Горл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6240" w:leader="none"/>
        </w:tabs>
        <w:autoSpaceDE w:val="false"/>
        <w:rPr/>
      </w:pPr>
      <w:r>
        <w:rPr/>
        <w:t xml:space="preserve">                                                                                 </w:t>
      </w:r>
    </w:p>
    <w:tbl>
      <w:tblPr>
        <w:tblW w:w="4260" w:type="dxa"/>
        <w:jc w:val="left"/>
        <w:tblInd w:w="5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>
          <w:trHeight w:val="2355" w:hRule="atLeast"/>
        </w:trPr>
        <w:tc>
          <w:tcPr>
            <w:tcW w:w="4260" w:type="dxa"/>
            <w:tcBorders/>
          </w:tcPr>
          <w:p>
            <w:pPr>
              <w:pStyle w:val="31"/>
              <w:widowControl w:val="false"/>
              <w:tabs>
                <w:tab w:val="clear" w:pos="708"/>
                <w:tab w:val="left" w:pos="6240" w:leader="none"/>
              </w:tabs>
              <w:autoSpaceDE w:val="false"/>
              <w:rPr/>
            </w:pPr>
            <w:r>
              <w:rPr/>
              <w:t>Приложение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шением сельской Думы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льниковского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ConsPlusTitle"/>
              <w:tabs>
                <w:tab w:val="clear" w:pos="708"/>
                <w:tab w:val="left" w:pos="650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от 13.11.2015  № 28/6</w:t>
            </w:r>
          </w:p>
        </w:tc>
      </w:tr>
    </w:tbl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ложении о бюджетном процессе в муниципальном образовании                                Ральников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  статье 16 пункт 1 исключить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 В статье 18 пункты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исключить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3. Статью 21 изложить в следующей редакции: 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я, необходимые для составления проекта бюджета</w:t>
      </w:r>
      <w:r>
        <w:rPr>
          <w:sz w:val="28"/>
          <w:szCs w:val="28"/>
        </w:rPr>
        <w:t xml:space="preserve"> Ральниковского сельского поселения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роекта бюджета Ральниковского сельского поселения основывается на: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правлен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политики и основных направлениях налоговой политик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направлениях таможенно-тарифной политики Российской Федерации;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е социально-экономического развития Ральниковского сельского поселения;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ах (проектах муниципальных программ, проектах изменений муниципальных программ) Ральниковского сельского поселения.»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Статью  22 исключить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татье 23 часть 5 исключить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ункт 1 части 1 статьи 27 изложить в следующей редакции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основные направления бюджетной политики и основные направления налоговой политики;»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7. В статье 27 части 1 пункт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исключ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45A734015DC4942AA35FC3B16C078CDAA78957A50CCFB05D429DEF39h0x1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6:00Z</dcterms:created>
  <dc:creator>user</dc:creator>
  <dc:description/>
  <cp:keywords/>
  <dc:language>en-US</dc:language>
  <cp:lastModifiedBy>User</cp:lastModifiedBy>
  <dcterms:modified xsi:type="dcterms:W3CDTF">2015-11-16T07:51:00Z</dcterms:modified>
  <cp:revision>29</cp:revision>
  <dc:subject/>
  <dc:title/>
</cp:coreProperties>
</file>