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2.2018                                                                                            № 2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Ральниковской сельской Думы от 14.11.2017 № 12/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атьей 24 Устава муниципального образования «Ральниковское сельское поселение Малмыжского района Кировской области» Ральниковская сельская Дума    РЕШИЛА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в  Положение  </w:t>
      </w:r>
      <w:r>
        <w:rPr>
          <w:rFonts w:cs="Times New Roman" w:ascii="Times New Roman" w:hAnsi="Times New Roman"/>
          <w:sz w:val="28"/>
        </w:rPr>
        <w:t>о муниципальной службе в муниципальном образовании Ральниковское сельское поселение, утвержденное решением Ральниковской сельской Думы от 14.11.2017 № 12/2  «Об утверждении Положения о муниципальной службе в муниципальном образовании Ральниковское сельское поселение Малмыжского района Киров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аздел 31 «Взыскания за несоблюдение ограничений и запретов, требований о предоставлении или об урегулировании конфликта интересов и неисполнение обязанностей, установленных в целях противодействия коррупции» дополнить пунктом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Сведения о применении к муниципальному служащему взыскания в виде увольнения в связи с утратой 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.12.2008 № 273-ФЗ «О противодействии коррупции».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 настоящее решение в Информационном бюллетене органов местного самоуправления муниципального образования Ральн6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Настоящее решение вступает в силу  после его официального опубликова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льни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Председатель сельской Думы                                                          Т.П. Демьянова  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20:00Z</dcterms:created>
  <dc:creator>Владелец</dc:creator>
  <dc:description/>
  <cp:keywords/>
  <dc:language>en-US</dc:language>
  <cp:lastModifiedBy>User</cp:lastModifiedBy>
  <cp:lastPrinted>2018-02-28T09:41:00Z</cp:lastPrinted>
  <dcterms:modified xsi:type="dcterms:W3CDTF">2018-02-28T06:42:00Z</dcterms:modified>
  <cp:revision>6</cp:revision>
  <dc:subject/>
  <dc:title/>
</cp:coreProperties>
</file>