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третьего созыв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11.2015                                                                                           № 30/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741" w:hRule="atLeast"/>
        </w:trPr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Ральниковской сельской Думы от 30.04.2014 № 18/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льников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управления и распоряжения имуществом муниципального образования Ральниковское сельское поселение Малмыжского района Кировской области, утвержденное решение Ральниковской сельской Думы от 30.04.2014 № 18/3 «Об утверждении Положения о порядке управления и распоряжения имуществом   муниципального образования Ральниковское сельское поселение Малмыжского района Кировской области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1.1.</w:t>
      </w:r>
      <w:r>
        <w:rPr>
          <w:sz w:val="28"/>
        </w:rPr>
        <w:t xml:space="preserve">  Подпункт 2.3.8 пункта 2.3 части 2 Положения исключить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 Пункт 2.4 дополнить подпунктом 2.4.7.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4.7. Ежегодно принимает Программу управления муниципальным имуществом Ральниковского сельского поселения  на очередной финансовый год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 </w:t>
      </w:r>
      <w:r>
        <w:rPr>
          <w:sz w:val="28"/>
          <w:szCs w:val="28"/>
        </w:rPr>
        <w:t xml:space="preserve">Ральниковское сельское поселение </w:t>
      </w:r>
      <w:r>
        <w:rPr>
          <w:sz w:val="28"/>
        </w:rPr>
        <w:t>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О.Г. Г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0:00Z</dcterms:created>
  <dc:creator>Workstation_S</dc:creator>
  <dc:description/>
  <cp:keywords/>
  <dc:language>en-US</dc:language>
  <cp:lastModifiedBy>User</cp:lastModifiedBy>
  <cp:lastPrinted>2014-03-25T10:25:00Z</cp:lastPrinted>
  <dcterms:modified xsi:type="dcterms:W3CDTF">2015-11-13T10:33:00Z</dcterms:modified>
  <cp:revision>14</cp:revision>
  <dc:subject/>
  <dc:title>УТВЕРЖДЕНО</dc:title>
</cp:coreProperties>
</file>