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ЛЬНИКОВСКАЯСЕЛЬСКАЯ ДУМ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TextBody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третьего созыва</w:t>
      </w:r>
    </w:p>
    <w:p>
      <w:pPr>
        <w:pStyle w:val="TextBody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32"/>
          <w:szCs w:val="32"/>
        </w:rPr>
        <w:t>РЕШЕНИЕ</w:t>
      </w:r>
      <w:r>
        <w:rPr>
          <w:b/>
        </w:rPr>
        <w:t xml:space="preserve"> 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14.11.2014                                                                                                        № 32/7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Об установлении налога на имущество физических лиц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 10. 2003 года № 131-ФЗ «Об общих принципах организации местного самоуправления в Российской Федерации», Федеральным законом от 04. 10. 2014 года         № 284-ФЗ «О внесении изменений в статьи 12 и 85 части первой и часть вторую Налогового кодекса Российской Федерации и признании утратившими силу Закона Российской Федерации «О налогах на имущество физических лиц» и главой 32 части второй Налогового кодекса Российской Федерации,  руководствуясь Уставом муниципального образования Ральниковское сельское поселение Малмыжского района Кировской области, Ральниковская сельская Дума РЕШИЛ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 Установить и ввести в действие с 1 января 2015 года на территории муниципального образования Ральниковское сельское поселение Малмыжского района Киров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 на имущество физических лиц (далее – налог)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от суммарной инвентаризационной стоимости по видам объектов налогообложения в размерах  согласно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ям № 1 и № 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ризнать утратившим силу с 1 января 2015 год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1. Решение  Ральниковской сельской Думы </w:t>
      </w:r>
      <w:r>
        <w:rPr>
          <w:iCs/>
          <w:sz w:val="28"/>
          <w:szCs w:val="28"/>
        </w:rPr>
        <w:t>от 09.11.2010 № 26  «О налоге на имущество физических  лиц»;</w:t>
      </w:r>
    </w:p>
    <w:p>
      <w:pPr>
        <w:pStyle w:val="Normal"/>
        <w:spacing w:lineRule="auto" w:line="36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2.</w:t>
      </w:r>
      <w:r>
        <w:rPr>
          <w:sz w:val="28"/>
          <w:szCs w:val="28"/>
        </w:rPr>
        <w:t xml:space="preserve"> Решение Ральниковской сельской Думы от 23.09.2011 № 24/6 «О внесении изменений в решение Ральниковской сельской Думы от 09.11.2010 № 26»;</w:t>
      </w:r>
    </w:p>
    <w:p>
      <w:pPr>
        <w:pStyle w:val="Normal"/>
        <w:spacing w:lineRule="auto" w:line="36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3. </w:t>
      </w:r>
      <w:r>
        <w:rPr>
          <w:sz w:val="28"/>
          <w:szCs w:val="28"/>
        </w:rPr>
        <w:t>Решение Ральниковской сельской Думы от 13.09.2013 № 19/5 «О внесении изменений в решение Ральниковской сельской Думы от 09.11.2010 № 26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Решение Ральниковской сельской Думы от 28.03.2014 № 13/2 «О внесении изменений в решение Ральниковской сельской Думы от 09.11.2010 № 26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Heading1"/>
        <w:spacing w:lineRule="auto" w:line="360"/>
        <w:ind w:firstLine="720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6. Права и обязанности участников отношений, регулируемых законодательством  Российской  Федерации  о налогах и  сборах, возникшие в отношении налоговых периодов по налогу на имущество физических лиц, истекших до 01 января 2015 года осуществляются в порядке установленном Налоговым кодексом Российской Федерации, с учетом положений решения Ральниковской сельской Думы от 09.11.2010 № 26 «О налоге на имущество физических лиц» (с соответствующими изменениями и дополнениями), действующего до дня вступления в силу настоящего реш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публиковать настоящее реш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Ральник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О.Г. Горлов                                                                       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ешением  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альниковской 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14.11.2014 № 33/7 </w:t>
      </w:r>
    </w:p>
    <w:p>
      <w:pPr>
        <w:pStyle w:val="Normal"/>
        <w:ind w:right="-85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КИ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а на жилые дома, жилые помещения (квартиры, комнаты), в том числе на объекты незавершенного строительства </w:t>
      </w:r>
    </w:p>
    <w:p>
      <w:pPr>
        <w:pStyle w:val="Normal"/>
        <w:ind w:right="-85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340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 тыс. рублей  включитель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1" w:hanging="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,1%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 тыс. рублей до 500 тыс. рублей включитель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%</w:t>
            </w:r>
          </w:p>
        </w:tc>
      </w:tr>
      <w:tr>
        <w:trPr>
          <w:trHeight w:val="41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500 тыс. рубле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1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31%</w:t>
            </w:r>
          </w:p>
        </w:tc>
      </w:tr>
    </w:tbl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ешением  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альниковской 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14.11.2014 № 33/7 </w:t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КИ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а на гаражи, машино-место, единые недвижимые комплексы, 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иные здания, строения, сооружения, помещения, в том числе на объекты незавершенного строительства 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>
          <w:trHeight w:val="136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 тыс. рублей включитель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%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 тыс. рублей до 500 тыс. рублей    включитель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%</w:t>
            </w:r>
          </w:p>
        </w:tc>
      </w:tr>
      <w:tr>
        <w:trPr>
          <w:trHeight w:val="39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 тыс. рублей до 5 млн. рублей включитель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%</w:t>
            </w:r>
          </w:p>
        </w:tc>
      </w:tr>
      <w:tr>
        <w:trPr>
          <w:trHeight w:val="39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5 млн. рублей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%</w:t>
            </w:r>
          </w:p>
        </w:tc>
      </w:tr>
    </w:tbl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8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333399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23:00Z</dcterms:created>
  <dc:creator>user</dc:creator>
  <dc:description/>
  <cp:keywords/>
  <dc:language>en-US</dc:language>
  <cp:lastModifiedBy>user</cp:lastModifiedBy>
  <cp:lastPrinted>2014-11-25T14:59:00Z</cp:lastPrinted>
  <dcterms:modified xsi:type="dcterms:W3CDTF">2014-11-25T11:59:00Z</dcterms:modified>
  <cp:revision>23</cp:revision>
  <dc:subject/>
  <dc:title/>
</cp:coreProperties>
</file>