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ретьего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1.2015                                                                                                       № 33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ложения о публичных слушаниях в Ральни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Ральниковское сельское поселение Малмыжского района Кировской области» Ральниковская сельская Дума РЕШИЛ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Положение о публичных слушаниях в Ральниковском сельском поселении» согласно прилож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ризнать утратившими силу решения Ральниковской сельской Дум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1. От 07.11.2005 № 5 «Об утверждении Положения о публичных слушаниях в поселении»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 .От 02.08.2008 № 19 «О внесении изменения в решение сельской Думы от 07.11.2005 № 5»;</w:t>
      </w:r>
    </w:p>
    <w:p>
      <w:pPr>
        <w:pStyle w:val="ConsNormal"/>
        <w:widowControl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От 11.11.2013№ 27/7 « О внесении изменений в решение сельской Думы от 07.11.2005 № 5»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публиковать настоящее решение в Информационном бюллетене органов местного самоуправления Ральниковского сельского поселения Малмыжского района Кировской области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>Глава Ральниковского</w:t>
      </w:r>
    </w:p>
    <w:p>
      <w:pPr>
        <w:pStyle w:val="Style18"/>
        <w:rPr/>
      </w:pPr>
      <w:r>
        <w:rPr>
          <w:sz w:val="28"/>
          <w:szCs w:val="28"/>
        </w:rPr>
        <w:t>сельского поселения    О.Г. Горлов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решением Ральниковской сельск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3.11.2015 № 33/6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убличных слушаниях в Ральниковском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льском 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Ральниковское сельское поселение Малмыжского района Кировской области порядок организации и проведения публичных слушаний в муниципальном образовании Ральниковское сельское поселение Малмыжского района Кировской области. </w:t>
      </w:r>
    </w:p>
    <w:p>
      <w:pPr>
        <w:pStyle w:val="Style18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2. Публичные слушания - это одна из форм непосредственного участия населения Ральниковского сельского поселения в обсуждении проектов муниципальных правовых актов по вопросам местного зна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3. Публичные слушания проводятся по инициативе населения Ральниковского сельского поселения, представительного органа сельского поселения - Ральниковской сельской Думы, главы Ральнико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На публичные слушания в обязательном порядке вы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 устава муниципального образования, а также проект муниципального правового акта о внесении изменений и дополнений в данный устав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оект местного бюджета и отчет о его исполнен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вопросы о преобразовании муниципального образования, за исключением случаев, если в соответствии со статьей 13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Организация и проведение публичных слушаний по проектам муниципальных правовых актов по вопросам градостроительной деятельности, по проекту устава муниципального образования, проекту муниципального правового акта о внесении изменений и дополнений в данный устав, осуществляется с учетом особенностей, установленных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одготовка и организация публичных слуша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убличные слушания, проводимые по инициативе населения, представительного органа Ральниковского сельского поселения назначаются представительным органом Ральниковского сельского поселения, а по инициативе главы Ральниковского сельского поселения - главой Ральниковского сельского поселения. </w:t>
      </w:r>
    </w:p>
    <w:p>
      <w:pPr>
        <w:pStyle w:val="Style18"/>
        <w:ind w:firstLine="540"/>
        <w:jc w:val="both"/>
        <w:rPr/>
      </w:pPr>
      <w:r>
        <w:rPr>
          <w:color w:val="333333"/>
          <w:sz w:val="28"/>
          <w:szCs w:val="28"/>
        </w:rPr>
        <w:t>2.2. Публичные слушания назначаются решением сельской Думы Ральниковского сельского поселения (далее по тексту - сельская Дума) или постановлением главы муниципального образования - Ральниковское сельское поселение сельское поселение (далее по тексту - глава муниципального образования) в соответствии с действующим законодательством и настоящим Полож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Решение о проведении публичных слушаний, проект муниципального правового акта, выносимого на публичные слушания и информация о порядке проведения публичных слушаний публикуются не позднее, чем за 20 дней до дня рассмотрения проекта муниципального правового акта представительным органом Ральниковского сельского поселения или главой Ральниковского сельского поселения в порядке, установленном Уставом поселения для опубликования муниципальных правовых актов органов местного самоуправлен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частия жителей поселения в публичных слушаниях указанные решение и проект муниципального правового акта, информация о проведении публичных слушаний могут быть доведены до жителей поселения иным доступным способ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решении о проведении публичных слушаний должны содержаться следующие свед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ата, время и место проведения публичных слушани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именование муниципального правового акта, выносимого на публичные слушани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инициатор проведения публичных слушаний (население поселения, сельская Дума, глава поселения), а также организатор их прове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 информации о проведении публичных слушаний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, время и (или) способы ознакомления с проектом муниципального правового акта, который выносится на публичные слуш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именование, почтовый и электронный адрес организатора проведения публичных слушаний - органа местного самоуправления Ральниковского сельского поселения или должностного лица местного самоуправления Ральниковского сельского поселения для направления письменных предложений по проекту муниципального правового акта, выносимого на публичные слушания, справочный телеф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тор проведения публичных слуша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ашивает у заинтересованных органов и организаций в письменном виде необходимую информацию, материалы и документы по вопросу, выносимому на публичные слуша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необходимость привлечения экспертов и специалистов для дачи заключений по вопросу, выносимому на публичные слушания;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 xml:space="preserve">принимает от жителей поселения предложения и замечания по проекту правового акта, выносимого на публичные слушания, осуществляет их анализ и обобщение;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>не позднее, чем за 10 дней до проведения публичных слушаний определяет приглашаемых участников публичных слушаний, представителей средств массовой информации, лиц, выступающих на публичных слушаниях, обеспечивает их заблаговременное уведомление о дате, месте, времени и порядке проведения публичных слушаний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/>
          <w:sz w:val="28"/>
          <w:szCs w:val="28"/>
        </w:rPr>
        <w:t>3. Порядок проведения публичных слушаний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оцедура проведения публичных слушаний включает: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>доведение до участников слушаний главой поселения или уполномоченным им лицом вопроса (проекта муниципального правового акта), вынесенного для обсуждения, перечня лиц, приглашенных для участия в обсуждении, присутствующих и выступающих на слушаниях, регламента выступлений и порядка обсуждения замечаний и предложений по обсуждаемому вопросу, порядка принятия решения по итогам обсуждения;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>доведение до участников слушаний уполномоченным лицом необходимой информации по вопросу, вынесенному на обсуждение с учетом представленных замечаний и предложений и содержащей проект соответствующего решения;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едставленного на обсуждение вопроса и доведенной информации участниками публичных слушаний;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обсуждения и принятие решения по обсужденному вопросу;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протокола публичных слушаний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>3.2. При проведении публичных слушаний уполномоченным на ведение протокола лицом, ведется протокол публичных слушаний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>3.3. В протоколе публичных слушаний указываются следующие сведения: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 xml:space="preserve">1) дата, время и место проведения публичных слушаний;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 xml:space="preserve">2) данные об инициаторе публичных слушаний;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 xml:space="preserve">3) количество участников публичных слушаний;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 xml:space="preserve">4) фамилия, имя, отчество председателя и секретаря публичных слушаний;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 xml:space="preserve">5) список участвующих в публичных слушаниях приглашенных лиц, выступающих лиц, экспертов и специалистов;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 xml:space="preserve">6) полное наименование рассматриваемого проекта муниципального правового акта;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 xml:space="preserve">7) фамилии, имена, отчества выступающих лиц;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 xml:space="preserve">8) краткое содержание выступлений по рассматриваемому вопросу;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 xml:space="preserve">9) замечания и предложения, высказанные участниками публичных слушаний;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принятое по итогам обсуждения решение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>3.4. Протокол проведенных публичных слушаний подписывается уполномоченным лицом, проводившим публичные слушания и лицом, уполномоченным на ведение протокола публичных слушаний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 xml:space="preserve">3.5. После завершения публичных слушаний в 3-дневный срок протокол о проведении публичных слушаний направляется в представительный орган сельского поселения или главе сельского поселения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тоги публичных слушани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1. Результаты публичных слушаний, включая мотивированное обоснование принятых решений, подлежат обязательному опубликованию в срок, не позднее 5 дней со дня проведения публичных слушаний, в информационном бюллетене органов местного самоуправления Ральниковского сельского поселения и на официальном сайте Малмыжского района в сети «Интернет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езультаты публичных слушаний носят рекомендательный характер при принятии соответствующих решений органами местного самоуправления сельского поселен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49:00Z</dcterms:created>
  <dc:creator>smirnov_av</dc:creator>
  <dc:description/>
  <cp:keywords/>
  <dc:language>en-US</dc:language>
  <cp:lastModifiedBy>User</cp:lastModifiedBy>
  <cp:lastPrinted>2015-10-26T14:08:00Z</cp:lastPrinted>
  <dcterms:modified xsi:type="dcterms:W3CDTF">2015-11-13T10:35:00Z</dcterms:modified>
  <cp:revision>11</cp:revision>
  <dc:subject/>
  <dc:title>РАЛЬНИКОВСКАЯ СЕЛЬСКАЯ ДУМА</dc:title>
</cp:coreProperties>
</file>