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АЯ СЕЛЬСКАЯ ДУ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11.2014                                                                                                    № 34/7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управления муниципальным имуществом в Ральниковском сельском поселении в 2015 – 2017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Ральниковское сельское поселение Малмыжского района Кировской области, Порядком управления и распоряжения имуществом муниципального образования Ральниковское сельское поселение Малмыжского района Кировской области, утверждённого решением сельской Думы от 30.04.2014 № 18/3 «Об утверждении Положения о порядке управления и распоряжения имуществом муниципального образования Ральниковское сельское поселение Малмыжского района Киров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повышения эффективности использования имущества, находящегося в муниципальной собственности, увеличения доходов   бюджета муниципального образования Ральниковское сельское поселение Малмыжского района  Кировской области, сельская Дума Ральниковского сельского поселени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ограмму управления муниципальным имуществом Ральниковского сельского поселения  Малмыжского района Кировской области на 2015 - 2017 года (далее – Программа) согласно прилож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решения оставляю за со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Ральников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О.Г. Горлов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Ральни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4.11.2014 № 34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управления муниципальным имуществом в Ральниковском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м поселении    в 2015 – 2017 год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32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 управления  муниципальным</w:t>
              <w:br/>
              <w:t xml:space="preserve">имуществом  в </w:t>
            </w:r>
            <w:r>
              <w:rPr>
                <w:rFonts w:cs="Times New Roman" w:ascii="Times New Roman" w:hAnsi="Times New Roman"/>
                <w:sz w:val="28"/>
              </w:rPr>
              <w:t xml:space="preserve">Ральник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2015 - 2017 годах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принятия решения  о  разработке Программы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01 № 178-ФЗ «О приватизации</w:t>
              <w:br/>
              <w:t>государственного и муниципального имущества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порядке управления и распоряжения имуществом муниципального образования Ральниковское сельское поселение Малмыжского   района Кировской области, утвержденное решением сельской Думы от 30.04.2014 № 18/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льни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альниковского сельского поселения  </w:t>
            </w:r>
          </w:p>
        </w:tc>
      </w:tr>
      <w:tr>
        <w:trPr>
          <w:trHeight w:val="2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использования муниципального имуществ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оверности сведений об объектах муниципальной собственности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продажи земельных участков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аренды земельных участков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размера текущей задолженности по отношению к размеру поступлений арендной платы                       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неналоговые поступления в  бюджет сельского поселения 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 Программы   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 2017 годы                                             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Ральни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  <w:br/>
              <w:t xml:space="preserve">финансирования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муниципального образования Ральниковское сельское поселение Малмыжского района Кировской области составят всего 88,6 тысяч рублей. 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реализации Программы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упления доходов в 2015 – 2017 годах в   бюджет сельского поселения от использования муниципального имущества в сумме за три года 88,6 тыс. рублей, в т. ч. от аренды имущества –28,4 тыс. рублей за каждый год, земельных участков –60,2 тыс. рублей за каждый год, от продажи земельных участков – 1,0 тыс. рублей за каждый год.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 Состав   имущества   муниципального  образования  Ральниковское сельское поселение Малмыжского   района    Кировской   области,   цели   и    методы  управления им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став имущества муниципального образования Ральниковское сельское поселение Малмыжского района Кировской области  входят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оперативного управления за муниципальными казенными учреждениями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составляющее казну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на которые в силу законодательства возникло право муниципальной собственност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  учреждения   муниципального  образования Ральниковское сельское поселение Малмыжского район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14 муниципальное образование Ральниковское сельское поселение   является собственником имущества 2 муниципальных казенных  учреждений. Автономных учреждений на территории сельского поселения не имеется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перативном управлении  10 единиц недвижимого имущества, в том числе 6 автомобильных дорог.  Остаточная стоимость основных фондов составляет  3492,1 тыс. рублей. 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муниципальных казенных учреждений заключаются в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качества предоставления бюджетных услуг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эффективного использования имуще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ели достигаются посредство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учреждений для населения и качества выполняемых ими работ (оказываемых услуг)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мущество казн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1.2014 в казне муниципального образования Ральниковское сельское поселение учитывается 1 объект недвижимого имущества   остаточной стоимостью  727,1 тыс. рублей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имущества казны находится: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кт недвижимого имущества,   принятый из оперативного управления муниципального казенного учреждения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казны заключаются в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и его состава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и неналоговых доходов в местный бюджет от аренды и приватизаци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и имущества по целевому назначению по договорам безвозмездного пользования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целей достигается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й инвентаризацией имущества казны и анализом его соответствия поставленным целям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ей имущества в соответствии с законодательством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м целевого использования безвозмездно переданного имуществ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истема управления земельными ресурсам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14 право муниципальной собственности зарегистрировано на 130 земельных участка, общей площадью 1222 кв.м. Заключено договоров аренды на сумму 12,6 тыс. руб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земельными ресурсами предусматривает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Формирование задач по управлению земельными ресурсами и методов их достижения, включающих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 соответствии с законодательством Российской Федерации нормативной базы по муниципальным полномочиям в сфере земельных отношений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ых участков в границы населенных пунктов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гражданам  в оформлении прав на земельные участк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участков в градостроительную деятельность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Формирование неналоговых доходов от использования земельных ресурсов за счет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от аренды земельных участков, от продажи земельных участков, расположенных в границах муниципального образования до разграничения государственной собственности на землю, по нормативам, установленным областным законодательством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оступлений от аренды   находящихся в муниципальной собственност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рендной платы производится в соответствии с постановлением Правительства Кировской области от 24.12.2013 № 241/925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420" w:firstLine="14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ь   управления   муниципальным   имуществом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от управления муниципальным имуществом: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 году в бюджет сельского поселения поступило  44,9 тыс. рублей,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за 9 месяцев –37,5 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суммы: за 2014 – 10,9 тыс. рублей;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– 89,6  тыс.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– 89,6  тыс.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– 89,6 тыс. рублей.  в т. ч. от аренды имущества – 28,4 тыс. рублей за каждый год, земельных участков –60,2 тыс. рублей за каждый год, от продажи земельных участков – 1,0 тыс. рублей за каждый год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Сведения о поступлении неналоговых доходов (тыс. руб.):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3"/>
        <w:gridCol w:w="986"/>
        <w:gridCol w:w="1102"/>
        <w:gridCol w:w="1103"/>
        <w:gridCol w:w="986"/>
        <w:gridCol w:w="986"/>
        <w:gridCol w:w="986"/>
      </w:tblGrid>
      <w:tr>
        <w:trPr>
          <w:trHeight w:val="2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9 мес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ступления от продажи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ельные участки в границах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 имущество, находящееся в оперативном управ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доходных источников является аренда земельных участков. 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в 2015 – 2017 годах останется следующее направление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с собственниками недвижимого имущества с требованиями о необходимости оформления земельных участков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420" w:firstLine="14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     направления      управления      муниципальным </w:t>
      </w:r>
    </w:p>
    <w:p>
      <w:pPr>
        <w:pStyle w:val="ConsPlusNormal"/>
        <w:widowControl/>
        <w:numPr>
          <w:ilvl w:val="0"/>
          <w:numId w:val="0"/>
        </w:numPr>
        <w:ind w:left="42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имуществом     муниципального   образования</w:t>
      </w:r>
    </w:p>
    <w:p>
      <w:pPr>
        <w:pStyle w:val="ConsPlusNormal"/>
        <w:widowControl/>
        <w:numPr>
          <w:ilvl w:val="0"/>
          <w:numId w:val="0"/>
        </w:numPr>
        <w:ind w:left="420"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льниковское сельское поселение Малмыжского района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на  2014 год  и   способы реализации      указанных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направлений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управления  муниципальными учреждениями, повышение эффективности использования закрепленного за ними имущества предусматривает упорядочение системы   муниципальных учреждений,   а также структуры иного имущества,  осуществления мониторинга финансово-хозяйственной деятельности   муниципальных учреждений, повышение  эффективности  использования  имущества    муниципальных учреждений, имущества казны.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3986"/>
        <w:gridCol w:w="2851"/>
        <w:gridCol w:w="1624"/>
      </w:tblGrid>
      <w:tr>
        <w:trPr>
          <w:trHeight w:val="4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314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качества бюджетных услуг, предоставляемых муниципальными учреждениями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дители, руководители муниципальных учреждений                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</w:t>
            </w:r>
          </w:p>
        </w:tc>
      </w:tr>
      <w:tr>
        <w:trPr>
          <w:trHeight w:val="192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верок эффективности использования имущества (недвижимого и движимого)   муниципальными учреждениями, а также имущества казны  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</w:t>
              <w:br/>
              <w:t xml:space="preserve">с планом работы  </w:t>
            </w:r>
          </w:p>
        </w:tc>
      </w:tr>
      <w:tr>
        <w:trPr>
          <w:trHeight w:val="156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муниципального имущества, составляющего казну муниципального образования  Ральниковское сельское поселение, на период до передачи в оперативное управление, хозяйственное ведение, аренду (безвозмездное пользование)  или приватизации     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Повышение эффективности использования отдельных объектов муниципального имущества и обеспечение доступности сведений о муниципальном имуществе муниципального образования Ральниковское сельское поселение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1924"/>
        <w:gridCol w:w="3119"/>
      </w:tblGrid>
      <w:tr>
        <w:trPr>
          <w:trHeight w:val="1536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ъектам малого и среднего предпринимательства, в том  числе занимающимся социально   значимыми и приоритетными видами деятельности, имущества в аренду                 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законодательством Российской Федерации, Кировской области и нормативными правовыми актами органов местного самоуправления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формации о проводимых торгах в отношении муниципального имущества на официальном сайте торгов, на сайте администрации Малмыжского района в разделе «сельские  поселения»,   а также в средствах массовой информации               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 в соответствии с законодательством Российской Федерации и Кировской области и нормативными  правовыми актами органов местного самоуправления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Совершенствование системы учета муниципального имущества муниципального образования Ральниковское сельское поселение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3119"/>
        <w:gridCol w:w="99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еестра муниципального имущества, раскрытие информации о муниципальном имуществе муниципального образования Ральниковское сельское посел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, руководители  предприятий и учреждений       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 </w:t>
            </w:r>
          </w:p>
        </w:tc>
      </w:tr>
      <w:tr>
        <w:trPr>
          <w:trHeight w:val="19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технической инвентаризации объектов недвижимого имущества, учитываемых в казне муниципального образования Ральниковское сельское поселение, а также переданных в  оперативное управление  муниципальным учреждениям   и государственной регистрации прав на них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 </w:t>
              <w:br/>
              <w:t xml:space="preserve">руководители           </w:t>
              <w:br/>
              <w:t>муниципальных</w:t>
              <w:br/>
              <w:t xml:space="preserve">учреждений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Развитие инфраструктуры рынка земли</w:t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2835"/>
        <w:gridCol w:w="1438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  </w:t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государственной регистрации права собственности на земельные участки, подлежащие отнесению к собственности муниципального образования Ральниковское сельское поселение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  <w:b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на реализацию Программы не предусмотрены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58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8:00Z</dcterms:created>
  <dc:creator>user</dc:creator>
  <dc:description/>
  <cp:keywords/>
  <dc:language>en-US</dc:language>
  <cp:lastModifiedBy>user</cp:lastModifiedBy>
  <cp:lastPrinted>2014-12-09T14:48:00Z</cp:lastPrinted>
  <dcterms:modified xsi:type="dcterms:W3CDTF">2014-12-09T11:50:00Z</dcterms:modified>
  <cp:revision>14</cp:revision>
  <dc:subject/>
  <dc:title/>
</cp:coreProperties>
</file>