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СКАЯ ДУ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ретьего созыва</w:t>
      </w:r>
      <w:r>
        <w:rPr>
          <w:b/>
          <w:sz w:val="32"/>
          <w:szCs w:val="32"/>
        </w:rPr>
        <w:br/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>14.11.2014                                                                                                   № 35/7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внесении изменений в решение Ральниковской сельской Думы от 23.09.2011 № 1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 связи  с  письмом правительства Кировской области  от 16.09.2014 № 9104-02-06 «О разработке генеральных планов поселений» Ральниковская сельск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ограмму  социально-экономического развития муниципального образования Ральниковское сельское поселение Малмыжского района Кировской области, утвержденную решением Ральниковской сельской Думы от 23.09.2011 № 19 «О Программе  социально-экономического развития муниципального образования Ральниковское сельское поселение Малмыжского района Кировской области на 2012-2016 годы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2 «Программные мероприятия»  раздел  «Жилищно-коммунальное хозяйство» дополнить абзацем 1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разработать проект и утвердить генеральный план поселения. Срок утверждения генерального плана поселения до 06.06.2015». </w:t>
      </w:r>
    </w:p>
    <w:p>
      <w:pPr>
        <w:pStyle w:val="ConsPlusNormal"/>
        <w:spacing w:lineRule="auto" w:line="360"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57:00Z</dcterms:created>
  <dc:creator>user</dc:creator>
  <dc:description/>
  <cp:keywords/>
  <dc:language>en-US</dc:language>
  <cp:lastModifiedBy>user</cp:lastModifiedBy>
  <cp:lastPrinted>2014-12-04T10:08:00Z</cp:lastPrinted>
  <dcterms:modified xsi:type="dcterms:W3CDTF">2014-12-04T07:49:00Z</dcterms:modified>
  <cp:revision>4</cp:revision>
  <dc:subject/>
  <dc:title/>
</cp:coreProperties>
</file>