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РАЛЬНИКОВСКАЯ СЕЛЬСКАЯ ДУМА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/>
      </w:pPr>
      <w:r>
        <w:rPr>
          <w:bCs/>
          <w:color w:val="000000"/>
          <w:spacing w:val="-6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130" w:leader="none"/>
        </w:tabs>
        <w:spacing w:lineRule="exact" w:line="305" w:before="19" w:after="0"/>
        <w:ind w:right="7" w:hanging="0"/>
        <w:jc w:val="center"/>
        <w:rPr/>
      </w:pPr>
      <w:r>
        <w:rPr>
          <w:bCs/>
          <w:color w:val="000000"/>
          <w:spacing w:val="-6"/>
          <w:sz w:val="28"/>
          <w:szCs w:val="28"/>
        </w:rPr>
        <w:t>15.12.2014                                                                                                               № 36/8                                                                                                                                                                    с. Ральники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 утверждении бюджета муниципального образования Ральниковское сельское поселение Малмыжского района Кировской области на 2015 год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пункта 2 части 1 статьи 21 Устава муниципального образования Ральниковское сельское поселение Малмыжского района Кировской области, решения сельской Думы от 30.12.2013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№ </w:t>
      </w:r>
      <w:r>
        <w:rPr>
          <w:bCs/>
          <w:color w:val="000000"/>
          <w:spacing w:val="-6"/>
          <w:sz w:val="28"/>
          <w:szCs w:val="28"/>
        </w:rPr>
        <w:t>30 «Об утверждении Положения о бюджетном процессе в муниципальном образовании Ральниковское сельское поселение Малмыжского района Кировской области» Ральниковская  сельская Дума РЕШИЛА: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</w:t>
        <w:tab/>
        <w:t>основные характеристики бюджета муниципального образования  Ральниковское сельское поселение Малмыжского района Кировской области (далее  -  бюджет поселения)    на   2015 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поселения в сумме   1937,8 тыс. рублей;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поселения в сумме  1937,8 тыс. рублей;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2. Утвердить  Перечень и коды главных распорядителей средств бюджета поселения  согласно приложению  № 1 к настоящему решению. 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color w:val="000000"/>
          <w:spacing w:val="-6"/>
          <w:szCs w:val="28"/>
        </w:rPr>
        <w:t>3.</w:t>
      </w:r>
      <w:r>
        <w:rPr>
          <w:b w:val="false"/>
          <w:bCs/>
          <w:szCs w:val="28"/>
        </w:rPr>
        <w:t xml:space="preserve"> Утвердить Перечень   главных администраторов доходов  бюджета поселения  и закрепляемые за ними виды и подвиды доходов бюджета поселения согласно приложению № 2 к настоящему решению. 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В  соответствии с пунктом 3  статьи 184.1 Бюджетного кодекса Российской Федерации, доходы бюджета поселения, главными администраторами которых  являются  администрация Малмыжского района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и финансовое управление администрации Малмыжского района, закрепляются за ними  соответствующим постановлением  администрации Малмыжского района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в пределах общего объема доходов муниципального образования Ральниковское сельское поселение Малмыжского района Кировской области,  установленного пунктом 1 настоящего решения. Прогнозируемые объемы поступления доходов бюджета  поселения на 2015 год по налоговым и неналоговым доходам по статьям, по безвозмездным поступлениям по подстатьям  классификации доходов бюджетов согласно приложению № 3 к настоящему решени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, распределение бюджетных ассигнований бюджета поселения на 2015 год  по 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 № 4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7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распределение бюджетных ассигнований бюджета поселения на 2015 год  по  разделам и подразделам (муниципальным программам и непрограммным направлениям деятельности), группам видов расходов классификации расходов бюджетов согласно приложению  № 5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>8. 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>9. Утвердить Перечень статей и видов источников финансирования дефицита бюджета поселения согласно приложению № 7 к настоящему решению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0. Утвердить Перечень главных администраторов источников финансирования дефицита бюджета  поселения и закрепляемые за ними статьи источников финансирования дефицита  бюджета  поселения согласно приложению  № 8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Утвердить Источники финансирования дефицита бюджета поселения на 2015 год согласно приложению № 9 к настоящему решени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В соответствии с п. 3.2.1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Ральниковское сельское  поселение Малмыжского района  Кировской области, утвержденного решением районной Думы от 31.12.2013 № 30 «Об утверждении Положения о бюджетном процессе в муниципальном образовании Ральниковское сельское поселение  Малмыжского района 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 xml:space="preserve"> Ральниковского сельского 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 на 2015 год  в сумме 98,6 тыс.руб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3.  </w:t>
      </w:r>
      <w:r>
        <w:rPr>
          <w:bCs/>
          <w:color w:val="000000"/>
          <w:spacing w:val="-6"/>
          <w:sz w:val="28"/>
          <w:szCs w:val="28"/>
        </w:rPr>
        <w:t>Администрация поселения не вправе принимать в 2015 году решения, приводящие к увеличению численности работников администрации поселения и бюджетной сферы.</w:t>
      </w:r>
    </w:p>
    <w:p>
      <w:pPr>
        <w:pStyle w:val="Normal"/>
        <w:shd w:fill="FFFFFF" w:val="clear"/>
        <w:spacing w:lineRule="exact" w:line="322"/>
        <w:ind w:left="41" w:right="41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4. Администрация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5 год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 xml:space="preserve">15. Остаток межбюджетных трансфертов, полученных в форме субвенций и субсидий, не использованный в 2015 году (при отсутствии потребности в нем), подлежит возврату из бюджета поселения в бюджет района  в сроки, установленные  администрацией Малмыжского района. </w:t>
      </w:r>
    </w:p>
    <w:p>
      <w:pPr>
        <w:pStyle w:val="31"/>
        <w:ind w:firstLine="692"/>
        <w:rPr>
          <w:bCs/>
          <w:szCs w:val="28"/>
        </w:rPr>
      </w:pPr>
      <w:r>
        <w:rPr>
          <w:bCs/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6. Установить предельный объём муниципального внутреннего долга на 2015 год  равным нулю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ab/>
        <w:t>17. Установить на 1 января 2015 года верхний предел муниципального долга и  в том числе верхний предел долга по муниципальным гарантиям равными  нол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8.  </w:t>
      </w:r>
      <w:r>
        <w:rPr>
          <w:bCs/>
          <w:color w:val="000000"/>
          <w:spacing w:val="-6"/>
          <w:sz w:val="28"/>
          <w:szCs w:val="28"/>
        </w:rPr>
        <w:t>Установить, что  в 2015 году из  бюджета поселения муниципальные  гарантии не предоста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 Муниципальные заимствования в 2015 году не осуществляютс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Муниципальные нормативные правовые акты поселения привести в соответствие с настоящим решением, в двухмесячный срок со дня  вступления в силу настоящего решения.</w:t>
      </w:r>
    </w:p>
    <w:p>
      <w:pPr>
        <w:pStyle w:val="31"/>
        <w:rPr>
          <w:bCs/>
          <w:szCs w:val="28"/>
        </w:rPr>
      </w:pPr>
      <w:r>
        <w:rPr>
          <w:bCs/>
          <w:color w:val="000000"/>
          <w:spacing w:val="-6"/>
          <w:szCs w:val="28"/>
        </w:rPr>
        <w:t xml:space="preserve">          </w:t>
      </w:r>
      <w:r>
        <w:rPr>
          <w:bCs/>
          <w:color w:val="000000"/>
          <w:spacing w:val="-6"/>
          <w:szCs w:val="28"/>
        </w:rPr>
        <w:t>21.  Настоящее решение вступает в силу с 1 января 2015 года.</w:t>
      </w:r>
    </w:p>
    <w:p>
      <w:pPr>
        <w:pStyle w:val="2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Ральнико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О.Г. Горл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3:00Z</dcterms:created>
  <dc:creator>Рукавишникова</dc:creator>
  <dc:description/>
  <cp:keywords/>
  <dc:language>en-US</dc:language>
  <cp:lastModifiedBy>user</cp:lastModifiedBy>
  <cp:lastPrinted>2014-12-16T10:35:00Z</cp:lastPrinted>
  <dcterms:modified xsi:type="dcterms:W3CDTF">2014-12-16T10:46:00Z</dcterms:modified>
  <cp:revision>118</cp:revision>
  <dc:subject/>
  <dc:title>РАЙОННАЯ ДУМА</dc:title>
</cp:coreProperties>
</file>