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>РАЛЬНИКОВСКАЯ СЕЛЬСКАЯ ДУМА</w:t>
      </w:r>
    </w:p>
    <w:p>
      <w:pPr>
        <w:pStyle w:val="Heading1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МАЛМЫЖСКОГО РАЙОНА </w:t>
      </w:r>
      <w:r>
        <w:rPr>
          <w:b/>
          <w:bCs/>
        </w:rPr>
        <w:t>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  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15.12.2014                                                                                          № 37/8                                                          </w:t>
      </w:r>
      <w:r>
        <w:rPr>
          <w:sz w:val="28"/>
        </w:rPr>
        <w:t>с. Ральники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Ральниковское сельское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 и частью 1 статьи 22 Устава муниципального образования Ральниковское сельское поселение  Малмыжского района Кировской области   Ральниковская сельск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Устав муниципального образования  Ральниковское сельское поселение Малмыжского района Кировской области, принятый решением Ральниковской сельской Думы  от 07.12.2005  № 17    следующие изменения и дополнения: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ы 1, 22, 35 части 1 статьи 8  Устава изложить в новой редакции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сельского поселения, утверждение и исполнение бюджета  сельского поселения, осуществление контроля за его исполнением, составление и утверждение отчета об исполнении бюджета  сельского поселения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   присвоение адресов объектам   адресации,   изменение, аннулирование адресов,  присвоение наименований   элементам   улично - дорожной  сети   (за   исключением автомобильных  дорог  федерального  значения,   автомобильных    дорог регионального  или межмуниципального        значения, местного  значения  муниципального района),  наименований   элементам планировочной     структуры      в границах   поселения,   изменение, аннулирование таких  наименований, размещение      информации       в государственном адресном реестре;</w:t>
      </w:r>
    </w:p>
    <w:p>
      <w:pPr>
        <w:pStyle w:val="ConsPlusCel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5)  оказание      поддержки гражданам   и   их   объединениям, участвующим        в        охране  общественного  порядка,   создание условий для деятельности  народных дружин;».</w:t>
      </w:r>
    </w:p>
    <w:p>
      <w:pPr>
        <w:pStyle w:val="ConsPlusCel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Пункт 38 части 1 статьи 8 Устава признать утратившим силу. </w:t>
      </w:r>
    </w:p>
    <w:p>
      <w:pPr>
        <w:pStyle w:val="ConsPlusCel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Часть 1 статьи 8.1 Устава дополнить пунктами 12,13  следующего содержания:</w:t>
      </w:r>
    </w:p>
    <w:p>
      <w:pPr>
        <w:pStyle w:val="ConsNormal"/>
        <w:widowControl/>
        <w:spacing w:lineRule="auto" w:line="360"/>
        <w:ind w:firstLine="44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Cel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 14  части  2 статьи 22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 Пункты 2, 24, 36 части 5 статьи 32 Устава изложить в новой редакции  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составление   проекта бюджета  сельского поселения,    исполнение бюджета сельского поселения и  составление   отчета об исполнении бюджета сельского поселения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своение адресов объектам   адресации,   изменение, аннулирование адресов,  присвоение наименований   элементам   улично - дорожной  сети   (за   исключением автомобильных  дорог  федерального  значения,   автомобильных    дорог регионального  или межмуниципального        значения, местного  значения  муниципального района),  наименований   элементам планировочной     структуры      в границах   поселения,   изменение, аннулирование таких  наименований, размещение      информации       в государственном адресном реестре;</w:t>
      </w:r>
    </w:p>
    <w:p>
      <w:pPr>
        <w:pStyle w:val="ConsPlusCel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6)  оказание      поддержки гражданам   и   их   объединениям, участвующим        в        охране  общественного  порядка,   создание условий для деятельности  народных дружин;».</w:t>
      </w:r>
    </w:p>
    <w:p>
      <w:pPr>
        <w:pStyle w:val="ConsPlusCel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Статью  44 Устава изложить в новой редакции следующего содержания:</w:t>
      </w:r>
    </w:p>
    <w:p>
      <w:pPr>
        <w:pStyle w:val="ConsPlusCel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44. Местный бюджет  сельского поселения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Ральниковское сельское поселение имеет собственный бюджет (бюджет сельского поселения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Проект бюджета сельского поселения, решение об утверждении бюджета сельского поселения, годовой отчет о его исполнении, ежеквартальные сведения о ходе исполнения бюджета сельского поселения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</w:t>
      </w:r>
    </w:p>
    <w:p>
      <w:pPr>
        <w:pStyle w:val="ConsPlusCel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  Статью 45 Устава  изложить в новой редакции следующего содержания:</w:t>
      </w:r>
    </w:p>
    <w:p>
      <w:pPr>
        <w:pStyle w:val="ConsPlusCel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45. Доходы и расходы бюджет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  муниципального образования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»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3. Опубликовать (обнародовать) решение после его государственной регистрации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360" w:before="60" w:after="0"/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/>
        <w:ind w:hanging="0"/>
        <w:rPr/>
      </w:pPr>
      <w:r>
        <w:rPr>
          <w:sz w:val="28"/>
          <w:szCs w:val="28"/>
        </w:rPr>
        <w:t>Глава Ральниковского</w:t>
      </w:r>
    </w:p>
    <w:p>
      <w:pPr>
        <w:pStyle w:val="U"/>
        <w:spacing w:lineRule="auto" w:line="360"/>
        <w:ind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О.Г. Гор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ConsPlus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overflowPunct w:val="true"/>
      <w:autoSpaceDE w:val="true"/>
      <w:ind w:firstLine="390"/>
      <w:jc w:val="both"/>
      <w:textAlignment w:val="auto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B925AE24A8C2C276FB82D2ED6E2859EEE1F77229FEF80EE24CD5DCE1E2E90B4965D0E0A91B3A9A1DRDF" TargetMode="External"/><Relationship Id="rId3" Type="http://schemas.openxmlformats.org/officeDocument/2006/relationships/hyperlink" Target="consultantplus://offline/ref=11599DFFC432B1A59AA7DC5026F99B509C1F2541B3C69375F7E699853Ew0P4E" TargetMode="External"/><Relationship Id="rId4" Type="http://schemas.openxmlformats.org/officeDocument/2006/relationships/hyperlink" Target="consultantplus://offline/ref=7EB67320359F3580E3B81E7E1A742A9ADE3E6DE9675E560D80B581E45025RFF" TargetMode="External"/><Relationship Id="rId5" Type="http://schemas.openxmlformats.org/officeDocument/2006/relationships/hyperlink" Target="consultantplus://offline/ref=47D3C39D5E66F54E78468E7BD7BE608098E725E20514F580ACA0D9B715o17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3:00Z</dcterms:created>
  <dc:creator>user</dc:creator>
  <dc:description/>
  <cp:keywords/>
  <dc:language>en-US</dc:language>
  <cp:lastModifiedBy>user</cp:lastModifiedBy>
  <dcterms:modified xsi:type="dcterms:W3CDTF">2015-02-10T11:29:00Z</dcterms:modified>
  <cp:revision>6</cp:revision>
  <dc:subject/>
  <dc:title/>
</cp:coreProperties>
</file>